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hroud Books Numbered List</w:t>
      </w:r>
    </w:p>
    <w:p>
      <w:pPr>
        <w:pStyle w:val="Normal"/>
        <w:rPr/>
      </w:pPr>
      <w:r>
        <w:rPr/>
      </w:r>
    </w:p>
    <w:tbl>
      <w:tblPr>
        <w:tblW w:w="14300" w:type="dxa"/>
        <w:jc w:val="left"/>
        <w:tblInd w:w="0" w:type="dxa"/>
        <w:tblLayout w:type="fixed"/>
        <w:tblCellMar>
          <w:top w:w="0" w:type="dxa"/>
          <w:left w:w="0" w:type="dxa"/>
          <w:bottom w:w="0" w:type="dxa"/>
          <w:right w:w="0" w:type="dxa"/>
        </w:tblCellMar>
      </w:tblPr>
      <w:tblGrid>
        <w:gridCol w:w="14300"/>
      </w:tblGrid>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 AA.VV. - La Santa Sindone Tipografia Poliglotta Vaticana. NO DAT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 AA.VV. - La Sindone certezze scientifiche, Italia, Biblioteca Maria SS. Della Catana NO DAT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 AA.VV. - La Santa Sindone di N. S. Gesu Cristo. Berrut &amp; C. Torino 193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 AA.VV. - L'Ostensione della S.Sindone - Torino 1931-IX - Bona, Torino 193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 AA.VV. - Quaderno speciale dedicato a La Santa Sindone - La Festa, anno X (nuova serie) n.23, 3 maggio 193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 AA.VV. - Ostensione della SS.Sindone - Torino 1933-XI - Giachino, Torino 1933</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7. AA.VV. - La Santa Sindone nelle ricerche moderne / Risultati del Convegno Nazionale di Studi sulla Santa Sindone (Torino 1939) - LICE, Torino 1941 (1ª ed.) e 1950 (2ª ed.)</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 AA.VV. - El Santo Sudario de Turin. Revelaciones de algunos documentos fotográficos. Cultores Sanctae Sindonis, Barcelona 1950.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 AA.VV. - El Santo Sudario en su Realidad, descripción popular, Biblioteca Sindoniana, Italia, 1950 (Span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10. AA.VV. - La Santa Sindone nella ricerche moderne. Primo convengo internazionale di studio Roma-Torino anno santo 1950. R. Berruti &amp; C. Torino L.I.C.E. 195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1. AA.VV. - Sindon: medicina, storia, essegesi, arte. Vol. 1. Reale Confraternita del SS. Sudario, Torino 195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2. AA.VV. - Atti del I Convegno Regionale del Centro Internazionale di Sindonologia, Vercelli 9 aprile 1960, a cura dei Quaderni "Sindon" - Torino 196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3. AA.VV. - La Santa Sindone, ritlessioni, epréghiere, Turín, Italia, 196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4. AA.VV. - La sapienza della croce oggi - LDC, Leumann (TO) 1975 (Nel vol. III: FERRI, Leonardo - La Sindone e la croce, pp. 393-403)</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15. AA.VV. - La S.Sindone - Ricerche e studi della commissione di esperti nominata dall'Arc. di Torino, Card. Michele Pellegrino nel 1969 - Suppl.Rivista Diocesana Torinese, Torino 197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6. AA.VV. - Osservazioni alle perizie ufficiali sulla Santa Sindone 1969-1976 - CIS, Torino 1977</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17. AA.VV. - Proceedings of the USA Conference of Research on the Shroud of Turin (23-24 March 1977, Albuquerque, New Mexico) - Holy Shroud Guild, Bronx (NY) 1977 (English) Summaries of scientific information about the Shroud, circa 197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8. AA.VV. - Sindone e servizio ai fratelli - Ministero Pastorale, Torino 1977-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9. AA.VV. - Articoli vari - Pagine Aperte, a.VIII n.7 - Ed. Paoline, Torin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0. AA.VV. - La Sindone di qua dai monti - Commissione Culturale Interclub, Torin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1. AA.VV. - L'Uomo della Sindone - Ed. Orizzonte Medico, Roma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2. AA.VV. - Quando vedrò il Tuo Volto - Canti e preghiere per l'ostensione - LDC, Leumann (T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3. AA.VV. - Torino e la Sindone - Alfeda, Torin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4. AA.VV. - Torino, Ostensione Sindone - Informazioni utili - Regione Piemonte, Torin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5. AA.VV. - La Santa Sindone, Solemne ostensione nel IV centenario del transferimiento a Torino, Turín, Italia, 1978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6. AA.VV. - La Sindone e la Scienza / Atti del II Congresso Internazionale di Sindonologia / Torino 1978 - Ed. Paoline, Torino 197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7. AA.VV. - Corso introduttivo di studi sulla Santa Sindone - CIS, Torino 1980</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28. AA.VV. - La Santa Sindone nelle ricerche moderne / Atti dei Convegni di Studio di Torino 1939 e Roma-Torino 1950 - Marietti, Torino 1980 (ristampa anastatica)</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9. AA.VV. - Speciale Sindone - Scienza e Fede, n.4 - Ed. Fiamma Serafica, Palermo 198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0. AA.VV. - La Sindone, Scienza e Fede / Atti del II Conv. Nazionale di Sindonologia / Bologna 1981 - CLUEB, Bologna 198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1. AA.VV. - La Sindone, la Storia, la Scienza - Ed. Centrostampa, Leinì (TO) 198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2. AA.VV. - La Sindone, nuovi studi e ricerche / Atti del III Congresso Nazionale di Studi sulla Sindone / Trani 1984 - Ed. Paoline, Milano 198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3. AA.VV. - Turin Shroud - Image of Christ? - Meacham, Hong Kong 1986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34. AA.VV. - Atti del convegno di studio sulle stimmate del servo di Dio Padre Pio da Pietrelcina - Ed. P.Pio da Pietrelcina, S.Giovanni Rotondo (FG) 1988 (Intrigillo, Gaetano e Siliato, M.Grazia: Sindone e Stimmate, pp. 61-134)</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5. AA.VV. - La Sindone, indagini scientifiche - Atti del IV Congresso Nazionale di Studi sulla Sindone - Ed.Paoline, Cinisello Balsamo (MI) 198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6. AA.VV. - La Sindone, certezze scientifiche - Biblioteca Maria SS. della Catena, Laurignano (CS) s.d. (198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7. AA.VV. - Le prélèvement études da Tisú, Centro Internacional de Estudios sobre el Lienzo de Turín, París, Francia, 1989 (Frenc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38. AA.VV. - 1 - Le prélèvement du 21/4/1988/Etudes du Tissu - Actes du Symposium Scientifique International - Paris, 7/8 Sept. 1989 - OEIL, Paris 1990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9. AA.VV. - La datazione della Sindone - Atti del V Congresso Nazionale di Sindonologia - Cagliari 1990</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40. AA.VV. - History, Science, Theology and the Shroud - Proceedings of the St. Louis Symposium - St Louis, Missouri, USA, 22-23 June 1991 - Aram Berard Ed., Amarillo (Texas, USA) 1991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1. AA.VV. - La Sindone, questo mistero - Tipografia Camisasca, Bovisio Masciago (MI) 199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2. AA.VV. - Holy Shroud: History and Message - Ed. Holy Face Monastery, Clifton, NJ. 1993.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3. AA.VV. - La Sindone, questo mistero - Ricerca interdisciplinare, Lecce 1994</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4. AA.VV. - Nouveaux regards sur le Linceul de Turin - CIELT, Paris, 1995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5. AA.VV. - Identification scientifique de l'homme du Linceul: Jésu de Nazareth. Symposium de Rome 1993 - O.E.I.L-F.-X. de Guibert, Paris 1995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6. AA.VV. - La cultura della Sindone - Santuario della Sindone, S. Felice Circeo (LT), 1996</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47. AA.VV. - El Sudario del Señor - Actas del I Congreso Internacional sobre el Sudario de Oviedo, 29-30-31 Octubre 1994, Servicio de Publicaciones, Universidad de Oviedo 1996.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8. AA.VV. - The Holy Shroud Seminar Retreat honouring Rev. A. J. Otterbein - Holy Shroud Guild, New York (USA) 1996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49. AA.VV. - Card. Giovanni Saldarini - 50° di Sacerdozio - Edizioni San Massimo, Torino 1997 (contiene un capitolo sulla Sindone: Ghiberti Giuseppe - Il Card. Saldarini e la Sindone, pp.83-8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0. AA.VV. - Guida del pellegrino - Elledici, Leumann (TO) ed Edizioni San Massimo, Tori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1. AA.VV. - Guida del pellegrino - Elledici, Leumann (TO) ed Edizioni San Massimo, Torino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2. AA.VV. - La Sindone e i percorsi del sacro a Torino e in Piemonte - Touring Editore, Mila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3. AA.VV. - Sindone, cento anni di ricerca - Istituto Poligrafico e Zecca dello Stato, Libreria dello Stato, Roma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4. AA.VV. - La Sindone nei secoli nella collezione di Umberto II - Gribaudo, Tori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5. AA.VV. - Tutti gli Uomin Vedrano la Tua Salvezza- Preghiere e Canti per l'Ostensione della Sindone- Elledici, Leumann (To) 1998</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56. AA.VV. - Acheiropoietos - Non fait de main d'homme - Actes du III Symposium Scientifique International du CIELT - Nice 1997 - Editions du CIELT, Paris 1998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7. AA.VV. - La Síndone de Turín - Estudios y aportaciones - Cento Español de Sindonología, Valencia 1998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8. AA.VV. - Toccare la Sindone - Silvio Zamorani Editore, Torino 1998 (with audiocassett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9. AA.VV. - El Sudario de Oviedo - Hallazgos recientes - Centro Español de Sindonología, Valencia 1998 (Span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60. AA.VV. - La Sindone sulle orme di Mons. Giulio Ricci - Numero speciale della Rivista Diocesana di Roma a cura di Antonio Cassanelli, Anno V, Novembre-Dicembre 1998 N. 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1. AA.VV. - The Holy Face and the Paradox of Representation - Nuova Alfa Editoriale, Bologna 1998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2. AA.VV. - Del Gólgota al sepulcro - Posible reconstrucción - Cento Español de Sindonología, Valencia 1998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3. AA.VV. - (Arcidiocesi di Torino) - Sindone e Giubileo 2000 - Edizioni S. Massimo, Torino 1999</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64. AA.VV. - Anastasio Ballestrero - Amare… ho amato! - Testimonianze di una vita - Edizioni San Paolo, Cinisello Balsamo (MI) 1997 (One chapter on the Shroud: GONELLA Luigi - La ricerca scientifica sulla S. Sindone, pp. 101-11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5. AA.VV. - Il Volto dei volti - Cristo - Vol. 1 - Editrice Velar, Gorle (BG) 199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6. AA.VV. - Il Volto dei volti - Cristo - Vol. 2 - Editrice Velar, Gorle (BG)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7. AA.VV. - Mistero della cristianità, La Sacra Sindone. Demetra, Colognolo ai Colli (VR), 1998</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68. AA.VV. - Il Volto dei volti - Cristo - Vol. 3 - Atti del III Congresso Internazionale "Il Volto dei volti, Cristo", Roma, 30-31 ottobre 1999 - Editrice Velar, Gorle (BG) 199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9. AA.VV.- Il Grande Libro della Sindone - Ed. San Paolo, Cinisello Balsamo (MI)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0. AA.VV. - La Sindone tra Oriente e Occidente - Atti del Convegno di Asti, 2 maggio 1998 - Quaderni del Centro Culturale Pier Giorgio Frassati, Torino 2000</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71. AA.VV. - The Turin Shroud, past, present and future - International Scientific Symposium, Torino, 2-5 March 2000 - Effatà Editrice, Cantalupa (TO) 2000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2. AA.VV. - La cultura della Sindone - Incontri al Santuario del Circeo 2 - Edizioni del Santuario, Santuario della Sindone, S. Felice Circeo (LT)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3. AA.VV. - Il corpo dell'Uomo della Sindone nella scultura di Luigi Mattei - Fondazione Cassa di Risparmio in Bologna, Bologna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4. AA.VV. - Il Volto di Cristo - Electa, Milano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5. AA.VV. - Il potere e la devozione - La Sindone e la Biblioteca reale di Torino - Electa, Milano 2000</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76. AA.VV. - Proceedings of the 1999 Shroud of Turin International Research Conference - Richmond, Virginia - Magisterium Press, Glen Allen, Virginia (USA) 2000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77. AA.VV. - Il Volto dei volti - Cristo - Vol. 4 - Atti del IV Congresso Internazionale "Il Volto dei volti, Cristo", Roma, 20-21 giugno 2000 - Editrice Velar, Gorle (BG)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8. AA.VV. - La memoria di Cristo - Le copie della Sindone: verità di fede e verità storica - Protagon Editori Toscani, Siena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9. AA.VV. - Le Icone di cristo e la Sindone. Edizioni San Paolo, Milano, 2000</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80. AA.VV. - The Shroud of Turin - Unraveling the Mystery - Proceedings of the 1998 Dallas Symposium - Alexander Books, Alexander, North Carolina (USA) 2001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81. AA.VV. - Il Volto dei volti - Cristo - Vol. 5 - Atti del V Congresso Internazionale "Il Volto dei volti, Cristo", Roma, 20-21 ottobre 2001 - Editrice Velar, Gorle (BG) 200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2. AA.VV. - Othonia (Tessuti di Lino) - A cura di Tarquinio Ladu. 200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3. AA.VV. - Sindone 2000 / Atti del Congresso Mondiale / Orvieto 2000 - Gerni Editori, San Severo, Foggia 2002 (Italian &amp;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84. AA.VV. - Il Volto dei volti - Cristo - Vol. 6 - Atti del VI Congresso Internazionale "Il Volto dei volti, Cristo", Roma, 19-20 ottobre 2002 - Editrice Velar, Gorle (BG) 200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5. AA. VV. - La Sábana Santa - Respuestas a un enigma - Vida y Espiritualidad, Lima, Perù 200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6. ACCIGLIARO, Walter - Immagini e culto della Sacra Sindone nella Diocesi di Alba - Sorì Edizioni, Piobesi d'Alba (CN)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7. ACCORNERO, Pier Giuseppe - Sindone, verità o inganno? - Editrice Il Punto, Grugliasco (Tori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8. ACCORNERO, Pier Giuseppe - La Sindone - Storia, attualità, mistero - Paoline Editoriale Libri, Milano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9. ADAMS, Frank O. - A Scientific Search for the Face of Jesus - Psychical Aid Foundation, USA 1972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90. ADAMS, Frank O. - DeSALVO, John - Sindon: A Layman's Guide to the Shroud of Turin - Patrick Walsh Press, Tempe, Arizona, 1982 (English) (Special Order from Amazon.com)</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1. ADAMS, Frank O. - DeSALVO, John - Sindon: A Layman's Guide to the Shroud of Turin - Synergy books, USA 1982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2. ADAMS, Frank O. - The Face on the Sindon - Qumran Desert Center, USA 1983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93. ADLER, Alan D. - The Orphaned Manuscript: A Gathering of Publications on the Shroud of Turin - Dorothy Crispino Ed. - Effatà Editrice, Cantalupa, Turin 2002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4. ALARCÓN BENITO, Juan - El Quinto Evangelio: La Autenticidad de la Sábana Santa de Turín - Ed. Alonso, Madrid 1978ca.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5. ALARCÓN BENITO, Juan - Jesús de Nazareth: El Gran Desconocido - Ed. Alonso, Madrid 1988. Ver: Sindone pp.721 a 725 y 730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6. ALEXANDER, F. David - Jesus' Token To Man - There is Light, Pittsburgh (USA) 1977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97. ALIANAK, George &amp; HERÓN, Josua - El Enigma de la Sábana Santa y otros Lienzos Sagrados - Col. Enigmas de la Historia, Ed. Edimat Libros, Madrid 2003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8. ALLAIS, Egidio - Immagine della Sindone - Fine di un antico mistero e di altri attuali misteri - Alzani Editore, Pinerolo (TO) 199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9. ALLEN, Nicholas - The Turin Shroud and the Crystal Lens - Empowerment Technologies Pty. Ltd. - Port Elizabeth, South Africa 1998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0. ALLEN-GRIFFITHS, D. - Whose Image and Likeness? - The J. and M. Publishing Co., Nottingham 1964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1. ALVES D'ASSUMPÇÃO, Evaldo - Sudário de Turim - O Evangelho para o século XX - Edições Loyola, São Paulo (Brasil) 1992 (Portugues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2. ANGELINI, Mons. Fiorenzo - L'uomo della Sindone. Collana di Studi su Medicina e Morale -Tipografia Poliglotta Vaticana NO DAT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3. ANGRISANI, Giuseppe - La Santa Sindone di Torino davanti alla Storia e davanti alla Scienza - Tipografia G. Montrucchio, Torino 193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4. ANONYMOUS - Missa Sacrae Syndonis - Valauri, Saluzzo 1692 (Latin)</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105. ANONYMOUS - Notizie storiche ragguardanti alla Santissima Sindone che si venera nella Reale Cappella di Torino - Officina Tipografica di Giuseppe Fodratti, Torino 184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6. ANONYMOUS - Cenni sulla Santissima Sindone - Fontana, Torino 184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7. ANONYMOUS - Il pellegrinaggio di S.Carlo Borromeo da Milano a Torino per venerarvi la Sacra Sindone - G.Marietti, Torino - Roma 18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8. ANONYMOUS - Storia e miracoli della SS.Sindone - Sacerdote, Torino 18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9. ANONYMOUS - Cerimoniale per l'ostensione della SS.Sindone, 3 maggio 1931 - V.Bona tipografo, Torino 193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10. ANONYMOUS - Prayers to Jesus Christ Crucified - Monastery of the Holy Face of Jesus, Clifton (N.Y.) s.d.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111. ANONYMOUS - Via Crucis ¡YHWH mío, ELOHIM mío! - Ed. Colegio Bíblico Apostólico de la Cruz y de Santa María de Guadalupe, México 1975 (Span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112. ANONYMOUS - Holy Hour in Honor of the Holy Face of Jesus - Ed. Holy Face Center, Quiapo Manila (Filipinas) 1985ca. Holy Hour every Tuesday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113. ANONYMOUS - Novena of Reparation in Honor of the Feast of the Holy Face of Jesus - Ed.Crusaders of the Holy Face.Quiapo, Manila (Filipinas) 1985ca. Novena begins Tuesday before Ash Wednesday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114. ANONYMOUS - Prayers to Jesus Christ Crucified (as we see Him on the Holy Shroud) Day by Day - Ed. Monastery of the Holy Face of Jesus. Clifton, New Jersey (USA) 1986ca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15. ANONYMOUS - La Capella della Sindone - Ed. Italia Nostra, 1997. Color pictures after the 11-12 April fir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16. ANONYMOUS (Archidiocesi di Torino) - Sindone, le immagini 2000 - Ed. ODPF, Torino 200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17. ANONYMOUS - The treasure of the Holy Face of Jesus - Holy Face Association, Montreal, Quebec (Canada) 1993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18. ANONYMOUS - Shroud images 2000 - Ed. ODPF, Torino 2002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19. ANONYMOUS - Novena, Triduo, Estaciones y Oraciones al Divino Rostro - Ed. Fundación Jesús de la Misericordia, Quito (Ecuador) s.d.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20. ANQUETIL, Jacques - Jesus le Linceul - Le roman du Suaire de Turin - JC Lattès, France 1998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21. ANSON, Francisco - Despues del Carbono 14 - La Sabana Santa - Arcaduz-Palabra, Madrid 1989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22. ANSON, Francisco - La Sábana Santa: Últimos Hallazgos 1994 - Ediciones Palabra, Madrid 1995, 2nd.ed. (Span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123. ANSON, Francisco - La Sábana Santa: Últimos Hallazgos 1999 - El Sudario de Oviedo y La Virgen de Guadalupe - Ediciones Palabra, Madrid 1999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24. ANTONACCI, Mark - The Resurrection of the Shroud - M. Evans &amp; Co., New York 2000 (English) (Available from Amazon.com)</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25. ANTONELLI, Gabriel - Via Crucis - Dioma, Malang s.d. (Indonesi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26. ARNOV, Nex - Calun Turynski Jest Prawdziwy - Drukarnia Michalineum, Warszawa 2001 (Po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27. ARTUFFO, Gio. Batta. - La Regia Confraternita del SS. Sudario e B. V. delle Grazie - Libreria Salesiana, Torino 18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28. AVATI, Pupi - I cavalieri che fecero l'impresa - Mondadori, Milano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29. AYASSOT, Ernesto - BARBERO Franco - La Sindone: radiografia di una prova - Claudiana, Torin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30. BABINET, Robert - Le Linceul de Jésus - Medcom, Lyon (France) 2000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31. BABINET, Robert - Le témoin secret de la Résurrection - Jean-Cyrille Godefroy, Paris 2001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32. BACHINGER, Rudolf - Das Leichentuch von Turin - (No date, place of edition or publisher)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33. BAIMA BOLLONE, PierLuigi - BENEDETTO Pier Paolo - Alla ricerca dell'Uomo della Sindone - A.Mondadori, Milan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34. BAIMA BOLLONE, PierLuigi - L'impronta di Dio - A.Mondadori, Milano 198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35. BAIMA BOLLONE, PierLuigi - Sindone o no - SEI, Torino, 199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36. BAIMA BOLLONE, PierLuigi - ZAC, Stefano - La Sindone al microscopio - Esame medico-legale - Elle Di Ci, Leumann (TO) 199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37. BAIMA BOLLONE, PierLuigi - Sepoltura del Messia e Sudario di Oviedo - Società Editice Internazionale, Torino 199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38. BAIMA BOLLONE, PierLuigi - Sindone, la prova - A.Mondadori, Mila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39. BAIMA BOLLONE, PierLuigi - Gli ultimi giorni di Gesù - A.Mondadori, Milano 199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40. BAIMA BOLLONE, PierLuigi - Sindone, 101 domande e risposte - Ed. San Paolo, Cinisello Balsamo (MI)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41. BAIMA BOLLONE, PierLuigi - Sindone e scienza all'inizio del terzo millennio - Editrice La Stampa, Torino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42. BALDUZZI, Clara - Il mistero della croce - Ed. Segno, Udine 199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43. BALLIANI, Camillo - Ragionamenti sopra la Sacra Sindone di N.S. Giesv Christo - Per Luigi Pizzamiglio Stampator Ducale, Torino 161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44. BALOSSINO, Nello - L'immagine della Sindone - Ricerca fotografica e informatica - Elle Di Ci, Leumann (TO) 1997</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145. BARBARÁ RIUDOR, Antonio - La Medicina y La Pasíon de Jesús: Estudio Médico, Fisiopsicológico, Crítico y Apologético - 2ª ed. Ed. Vilamala, Barcelona 1951ca.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46. BARBERIS, Adolfo - Como si guarda la SS. Sindone - R. Berruti &amp; C., Torino 193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47. BARBERIS, Bruno (Co-author) - La sindone e La Scienza -Valsusa, Rivoli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48. BARBERIS, Bruno - SAVARINO, Piero - Sindone, radiodatazione e calcolo delle probabilit - Elle Di Ci, Leumann (TO) 199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49. BARBERIS, Bruno - ZACCONE, Gian Maria - Sindone Cento Anni di Ricerca - Instituto Poligrafico e Zecca dello Stat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50. BARBESINO, Francesco - MORONI, Mario - L'ordalia del carbonio 14 - MIMEP-DOCETE, Pessano (MI), s.d. (199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51. BARBESINO, Francesco - MORONI, Mario - Lungo le strade della Sindone - San Paolo, Milano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52. BARBET, Pierre - L'ensevelissement de Jesus - Librairie du Carmel, Paris NO DATE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53. BARBET, Pierre - La pássion corporelle de Jesus - Dillen et Cie, Paris NO DATE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54. BARBET, Pierre - Les Cinq Plaies du Christ; etude Anatomique et Experimentale - Dillen &amp; Cie., Paris 1935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55. BARBET, Pierre - Le cinq plaies es du Christ - Procure du Carmel de l'action de Graces, 1937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56. BARBET, Pierre - Le cinque piaghe di Cristo - SEI, Torino 194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57. BARBET, Pierre - De Lichamelijke Passie van Jezus - Bibliotheca Alfonsiana, Leuven, 195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58. BARBET, Pierre - The Five Wounds of Our Lord Jesus Christ - Clonmore &amp; Reynolds Ltd, Dublin 1952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59. BARBET, Pierre - Las Llagas de Jesús y El Santo Sudario - Ed. Biblioteca Sindoniana No 9, Barcelona 1953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60. BARBET, Pierre - La Pasión Corporal de Jesús y El Santo Sudario - Ed. Biblioteca Sindoniana No 5, Barcelona 1957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61. BARBET, Pierre - La Passione di N.S. Gesù Cristo secondo il chirurgo - LICE, Torino 195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62. BARBET, Pierre - A Doctor At Calvary - Image books, Doubleday &amp; Co., New York 1963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63. BARBET, Pierre - La Passione di Cristo secondo il chirurgo - LICE Padova 196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64. BARBET, Pierre - La Passion de Jesus Christ selon le chirurgien - Editions Paulines, Paris 1982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65. BARBET, Pierre - La Pasión de Nuestro Señor Jesucristo vista por un cirujano - Ed. Promesa, México 1983.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66. BARBET, Pierre - A Doctor at Calvary - Roman Catholic Books, 1993 (English) ("Back Ordered" Amazon.com)</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67. BARCELÓ ROLDÁN, Juan - Jesús y la Estafa de Cachemira - Col. Varia. Ed. Plaza &amp; Janés, España 1980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68. BARCLAY, Vera - The Shroud of Christ - R. H. Johns Ltd., Newport NO DATE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69. BARCLAY, Vera - The Face of a King - Century Art Press, Bognor Regis (England) 1954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70. BARNES, Arthur S. - The Holy Shroud of Turin - Burns Oates &amp; Washbourne, Ltd. UK 1934.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71. BARTOLINI, Bartolino - Pregare con la Sindone - Editrice Elle Di Ci, Leumann (T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72. BARTOLOME Y RELIMPIO, Jesus de - Estudio Médico-Legal de la Pasión de Jesucristo - Editorial Bibliográfica Española, Madrid 1949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73. BASCHERA, Renzo - La Santa Sindone e i suoi segreti - MEB, Torin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74. BASCHERA, Renzo - Le profezie della Santa Sindone - MEB, Tori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75. BATTAGLINI, Angiolo - La Sindone nel tempo - La Fontana Editore, Viareggi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76. BEECHER, P. A. - The Holy Shroud - M.H. Gill &amp; Sons, Dublin 1928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77. BELLARDO, Bernardo - La S.Sindone di N.S.Gesù Cristo - SEI, Torino 194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78. BENASSAI, Enzo - Il Volto della Resurrezione - De Cristofaro, Firenze 198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79. BENFORD, M. Sue - Strong Woman - Source Books, Nashville, TN (USA) 2002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80. BENÍTEZ, J. J. - El enviado - Ed. Plaza y Janés, España, 1980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81. BENITEZ, J. J. - El Enviado - Col. Otros Mundos. 3ª ed. Ed Plaza &amp; Janés, España 1980 (Span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182. BENNETT, Janice - Sacred Blood, Sacred Image - The Sudarium of Oviedo, New Evidence for the Authenticity of the Shroud of Turin - Libri de Hispania, Littleton, Colorado 2001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83. BENVENUTI, Anna - Il mistero della Sindone - Giunti, Firenze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84. BERBENNI, Gianfranco - Note per un approccio sistematico alla Sindone di Torino - Centro Francescano Rosetum, Milano 198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85. BERMAN, Franz - Grandes Enigmas del Mundo - Editors, Barcelona 1993 (Sudario pp. 51-71; 153-155)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86. BERNA, Kurt - Das Linnen - Hans Naber, Stuttgart 1957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87. BERNA, Kurt - Jesus nicht am Kreuz gestorben - Hans Naber, Stuttgart 1962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88. BERNA, Kurt - A World Discovery: Christ Did Not Perish on the Cross - Hicksville, New York 1975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89. BERNARDI, Marziano -Torino (Storia e Arte) Guida della Citá e Dintorni - Ed. D´ Arte Fratelli Pozzo, Torino 197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90. BEROD, Michele - Le prerogative della Santissima Sindone in compendio - Stamperia Re. Cam. Apost., Roma 164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91. BERTA, Giuseppe - Relazione storica della sacra Sindone - Tip. Subalpina, Torino 1898</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192. BERTOLONE, Vincenzo - La Santa Faz: El Culto del Santo Rostro y la Espiritualidad de la Reparación - Ed. Librería Espiritual. Quito (Ecuador) 1996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93. BERTOLONE, Vincenzo - Volto redentore - Ed. Dehoniane - Roma 199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94. BIANCHI, Rosario - Il "San Domenico" e i Domenicani di Torino - Soc. An. Libraria Editoriale, Torino 1932 (a pagg. 80-81 cenno alla Sindon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95. BIEDERMANN, Hermenegild M. - Die Passion - Aurel Bongers, Recklinghausen 1958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96. BILLON, B.M. - Man of the Turin Shroud - Stockwell Ltd., Elms Court (UK) 1977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97. BLINZER, Josef - Das Turiner Grablinnen und die Wissenschaft - Buch-Kunstverlag, Ettal (German) 195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98. BLINZER, Josef - Der process Jesu - Friedrich Pustet, Regensburg 1955 (Suiss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99. BLUNDELL, Nigel - Grandes Enigmas - Col. Edivisión. Ed. Diana, México 1987 (Sudario pp.147-150)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00. BODA, László - A Torinói Lepel "életre-keltésének" kísérlete - Kiadó és nyomda, Budapest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01. BOGDANESCU, Sylvia and Aurel - Who Inspired the First Christ Portrait ?: The Markan Theory - The Runciman Press, Manly, Australia 1998.(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02. BOIE, O. - De Lijkwade van Turin - Brugge (Belgio) 1988 (Flem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03. BONI, Roberto - Scienza e Fede nella Santa Sindone - Il dolore di Gesù - Pacini Ed., Ospedaletto (PI), 1995</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204. BONNET-EYMARD, Bruno - Le Sainte Suaire: Preuve de la Mort et de la Resurrection du Christ - Ed. La Contre Reforme Catholique, Saint Parres Les Vaudes Aout 1979- Avril 1984 (Frenc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205. BONNET-EYMARD, Bruno - The Holy Shroud of Turin: Proof of Christ´s Death and Resurrection - Ed. The Catholic Counter-Reformation in the XXth Century, Saint Parres Les Vaudes Dec. 1979-Sept. 1984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06. BONNET-EYMARD, Bruno - Le Saint Suaire - La Contre-Reforme Catholique, Saint Parres Les Vaudes 1986 (French )</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207. BONNET-EYMARD, Bruno - The Holy Shroud of Turin: Facing the Truth - Ed. The Catholic Counter-Reformation in the XXth Century, Saint Parres Les Vaudes 1986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208. BONNET-EYMARD, Bruno - The Victory of the Holy Shroud won by Science - Ed. The Catholic Counter-Reformation in the XXth Century, Saint Parres Les Vaudes 1989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09. BONNET-EYMARD, Bruno - La vittoria della Santa Sindone acquisita dalla Scienza - La Contre-Reforme Catholique, Saint Parres Les Vaudes 1990</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210. BONNET-EYMARD, Bruno - Le Sainte Suaire: Les Preuves d´un Faux Scientifique - Ed. La Contre Reforme Catholique, Saint Parres Les Vaudes Número Special Fev-Mars 1991 (French) (Shroud reports also by Abbé Georges de Nantes, Dr. Pierre Mérat, David Boyce)</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211. BONNET-EYMARD, Bruno - The Holy Shroud: The Evidence of a Scientific Forgery - Ed. The Catholic Counter-Reformation in the XXth Century, Saint Parres Les Vaudes March 1991 (English) (Shroud reports also by Abbé Georges de Nantes, Dr. Pierre Mérat, David Boyc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12. BORELLO, Laura - Il Duomo di Torino e lo spazio sacra della Sindone - Priuli &amp; Verlucca, Ivrea (TO) 199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13. BORELLO, Laura - La Sindone, il velo della Veronica e gli strumenti della Passione - Centro Mariano Salesiano, Tori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14. BORTIN, Virginia and George - Image of a Man - Dell Publishing Co., New York (USA) 1983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15. BOTANZ, Javier M. - La Pasión en Negativo - PPC, Madrid 1962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16. BOUCHAGE, Leon - Le Saint Suaire de Chambéry a Saint-Claire-en-Ville - Drivet, Chambéry 1891 (French )</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17. BOUQUET-BOYER, Marie-Thérèse - Itinerari musicali della Sindone - Centro Studi Piemontesi, Torino 198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18. BOUVIER, P. - Le Suaire de Turin et l'Evangile - Librairie de Notre-Dame de Montligeon, La Chapelle-Montligeon, 1902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19. BOVENS, P. - Le Liceul de Turin - Épiphanie pour un monde scientifique- Éghezée 1997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20. BRAUN, Joseph - The Holy Shroud - The Messenger, New York 1903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21. BRENNAN, Philip St. Vincent - Sancta Sindone: The Shroud of Turin - Wednesday On The Web, Boca Raton, U.S.A. 1996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22. BRENT, Peter - ROLFE, David - The Silent Witness - Ed. Futura Publications Limited, London, 1978.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223. BROOKS II, Ernest H. - MILLER, Vernon D. - SCHWORTZ, Barrie M. - The Turin Shroud Worldwide Exhibition, Contemporary Insights to an Ancient Paradox ("The Silver Book") - Shroud of Turin Presentation, Northbrook (Illinois, USA) 1981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24. BRUCE, Ray - WILSON Ian - Jesus and the Shroud - Holt, Rinehart, Eastbourne (UK) 1984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25. BRUCKER, Ed A. - Thy Holy Face - Self-published - P.O. Box 30868, Tucson, Arizona 85751, 2001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26. BULST, Werner - The Shroud of Turin - The Bruce Publishing Co., Milwaukee 1957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27. BULST, Werner - Das grabtuch von Turin - Verlag Josefknecht, Frankfurt , 1957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28. BULST, Werner - Das grabtuch von Turin - Leipzig 1980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29. BULST, Werner - Das Turiner Grabtuch, neue Forschungen - Karlsruhe 1983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30. BULST, Werner - A Torinoi lepel és a mai tudomany - Mérleg, Bécs 1987 (Hungari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31. BULST, Werner - Betrug am Turiner Grabtuch - Der Manipulierte Carbontest - Knecht, Frankfurt am Main 1990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32. BULST, Werner - PFEIFFER, Heinrich - Das Turiner Grabtuch und das Christusbild - Knecht, Frankfurt am Main 1987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33. BULST, Werner - PFEIFFER, Heinrich - Das Turiner Grabtuch und das Christusbild - Das Echte Christusbild - Knecht, Frankfurt am Main 1991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34. BUTLER, Liam - The Silent Witness - Namara Features Ltd., Knightsbridge, UK 1978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35. BYRNES, Ronald L. - Jesus &amp; the Holy Shroud: an astrologer´s view - 2002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36. CALOVA, Giovanni - Il Volto dell'Uomo della Sindone e i suoi messaggi - Opera Salesiana Rebaudengo, Torino 198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37. CALVETTI, Giulio - El Santo Sudario: Un Milagro Viviente - Editorial Planeta, México D.F. 2004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38. CAMMILLERI, Rino - Elogio del Sillabo (pp.127-128 Sindone) - Leonardo/A.Mondadori Ed., Milano 1994</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39. CAMMILLERI, Rino - Sherlock Holmes e il misterioso caso di Ippolito Nievo - Edizioni San Paolo, Cinisello Balsamo (MI)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40. CAMPO, Vincenzo - SCATURRO, Giuseppe - La Sindone di Giuliana - Palladium, Corleone (PA)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41. CANNING, John - Great Unsolved Mysteries - Ed.Chartwell Books, Inc. London 1984 See: Turin Shroud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42. CANO TELLO, Celestino A. - El misterio de la Sabana Santa - Linteum, Valencia 1992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43. CAPELLINO, Mario - La Sindone, S. Pietro, S. Eusebio in alcuni codici vercellesi - S. E. Tip., Vercelli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44. CAPPI, Mario - La Sindone dalla A alla Z - Edizioni Messaggero, Padova 199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45. CARAMELLO, Pietro - La S. Sindone - Card. Turino, Torino, 197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46. CARDOSO DE MENEZES, Euripides - O Santo Sudario - Edicoes Loyola, Sao Paulo, Brasil 1987 (Portuges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47. CARDOSO DE MENEZES, Euripides - O auto-retrato de Jesus - Grafica Cervantes Editora, Rio de Janeiro (Brasil) s.d. (1988?) (Portuges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48. CARDOSO RESENDE, José Humberto - O Santo Sudário, Ciência e Fé - Editora Luzes, Rio de Janeiro (Brasil)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49. CARDOSO RESENDE José Humberto - Feridas de Jesus - OSEC, Rio de Janeiro (Brasil) 1999 (portugues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50. CARENINI, André - GRIMALDI, Piercarlo - Sindone - Immagini di Cristo e devozione popolare - Omega Edizioni, Tori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51. CARMO, Antonio - Joao viu e acreditou... - Imprensa Oficial, Macau 1990 (Portuges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52. CARNAC, Pierre - Saint Suaire de Turin: La science dit Oui - Ed. Alain Lefeuvre, France 1979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53. CARNAC, Pierre - El Sudario de Turín - Ed. Lidiun, Buenos Aires, Argentina, 1979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54. CARNAC, Pierre - El Sudario de Turín - Col. Encrucijada. Ed. Lidiun, Buenos Aires 1984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55. CARREÑO ETXEANDIA, José Luis - El Retrato de Cristo - Ed. Centro Nacional Salesiano, Madrid 1968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56. CARREÑO ETXEANDIA, José Luis - El último reportero - Ed. Don Bosco, Pamplona 1976.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57. CARRENO ETXEANDIA, José-Luis - La Sindone, último reportero - Ed. Paoline, Alba 197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58. CARRENO ETXEANDIA, José-Luis - Las huellas de la Resurreccion - Ed. Don Bosco, Pamplona 1978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59. CARRENO ETXEANDIA, José-Luis - Al cerrarse la urna de la Sabana de Cristo - Ed. Don Bosco, Madrid 1980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60. CARRENO ETXEANDIA, José-Luis - A Mini Guide to the Shroud of Christ - Salesian Mission, New Rochelle (N.Y.) 1980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61. CARREÑO ETXEANDIA, José Luis - La Sábana Santa, resumen del último reportero - Ed, Don Bosco, México 1980.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62. CARREÑO ETXEANDIA, José Luis - ¡Es el Señor! New Rochelle, New York 1980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63. CARREÑO ETXEANDIA, José Luis - La Sábana Santa - Ed. Don Bosco, México 1981.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64. CARREÑO ETXEANDIA José-Luis - La señal - Liber Signorum, Madrid 1983 (Span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265. CASE, Thomas W. - The Shroud of Turin and the C14 Dating Fiasco - White Horse Press, Cincinnati, U.S.A., 1996 (English) (Special Order from Amazon.com) Note: Available directly from ASSIST. Visit the "Website Bookstore" for details.</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66. CASSANELLI, Antonio - The Holy Shroud - Gracewing (UK) e Nova Millennium Romae, Roma 2002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67. CASTIGLIONE, José Eugenio - La Sabana Santa - El Liberal, Santiago del Estero (Argentina) 1988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68. CATALANO, Giuseppe M. - Sindone, il ritorno alla vita - Gangemi Editore, Roma 199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69. CAVAGLIA', Felice - Il Duomo di Torino e la Sindone - Duomo di Torino, Torino 198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70. CAVATERRA, Emilio - Il giallo della Sindone - Pan Ed. Milan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71. CAVATERRA, Emilio - JUDICA CORDIGLIA Giovanni e Giovanni Battista - SISTI Adalberto - La Sindone - SPQR Dino Ed. Roma 197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72. CAVENDISH, Richard - Mysteries of the Universe - Ed. Galahad Books, New York 1981 See: Turín Shroud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73. CELIER, Odile - Le signe du Linceul - Les Editions du Cerf, Paris 1992 (French )</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74. CENTINI, Massimo - Archeologia della Resurrezione - Tip. Pesce, Ovada (AL) 198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75. CENTINI, Massimo - Alla ricerca del sudario di Cristo - Daniela Piazza editore, Tori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76. CENTINI, Massimo - Breve storia della Sindone - Piemme, Casale Monferrato (AL)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77. CENTINI, Massimo - Alla ricerca della Veronica - Edizioni San Paolo, Cinisello Balsamo (MI) 200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78. CEPPARO, Renato - I segreti della Sacra Sindone - Ed. Cinehollywood, Mila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79. CERRI, Vincenzo - La S.Sindone e le intuizioni mistiche di Maria Valtorta - Ed. Caritas, Nettun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80. CERRI, Vincenzo - The Holy Shroud and the Visions of Maria Valtorta - Kolbe's Publications, Sherbrooke QC, Canada 1994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81. CERVANTES IBARROLA, Faustino - Guía para la Exposición Fotográfica de la Sábana Santa - Ed. Promesa, México 1982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82. CESTINO, Graziano - ROSSOTTI, Renzo - La Santa Sindone nei francobolli - L'Angolo Manzoni Editrice, Tori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83. CHAMARD, Francois - Le Linceul du Christ - H. Oudin, Paris 1902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84. CHAPELEAU, Marcel - Chi è quest'uomo? - Litostampa Mario Astegiano, Marene (CN) 199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85. CHAUSSÉE, Paul - Miracle et message du Saint Suaire - Éditions Ulysse, Bordeaux 1999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86. CHERPILLOD, André - Le Suaire de Turin - L'impossible objet - Autoédition, 1996 (French )</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87. CHERPILLOD, André - MOURAVIEV, Serge - Apologie pour le Suaire de Turin par deux scientifiques non croyants - MYRMEKIA, 1998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88. CHERPILLOD, André - La Sindone di Torino - L'oggetto impossibile - Edizione "pro manuscript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89. CHESHIRE, G. Leonard - The Holy Face - R.H. Johns Ltd., Newport 1954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90. CHESHIRE, G. Leonard - Pilgrimage to the Shroud - Hutchinson &amp; Co., London 1956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91. CHESHIRE, G. Leonard - The Face of Victory - Hutchinson, London, UK 1961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92. CHEVALIER, Ulysse - Le Saint Suaire de Turin; est-il l'original ou une copie? - V. Menard, Chambery 1899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93. CHEVALIER, Ulysse - Etude critique sur l'origine du St. Suaire de Lirey-Chambéry-Turin - Picard, Paris 1900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94. CHEVALIER, Ulysse - Le Saint Suaire de Turin; histoire d'une relique - Editions de l'art et l'autel, Paris 1901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95. CHEVALIER, Ulysse - Le Saint Suaire de Lirey-Chambery-Turin et les defenseurs de son authenticite - Alphonse Picard et Fils, Paris 1902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96. CHEVALIER, Ulysse - Autour des origines du Suaire de Lirey avec documents inedits -- Alphonse Picard et Fils, Paris 1903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97. CHIANELLA, Domenico - Sindone 1978 - Ed. Gesù Oggi, Roma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98. CHIAVARELLO, Giovanni - Genesi e storia della Santa Sindone - Istituto Culturale Editoriale di Storia Patria, Napoli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299. CHIFFLET, Joannes Jacobus - De linteis sepulchralibus Christi Servatoris crisis historica - Antverpiae, Officina Plantiniana 1624 (Lati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00. CHIUSANO, Italo Alighiero - Provocato rispondo - A. Mondadori Ed., Cles (TN) 1992 (Pagg. 124-126: Scienza e Sindon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01. CILIENTO, Bruno - MACERA, Mirella - Il Castello di Racconigi - La collezione sindonica e la Cappella Reale - Celid, Tori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02. CINQUEMANI, Nicolò - Le doppie immagini della Sacra Sindone - Ed. Giovinezza, Roma 199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03. CINQUEMANI, Nicolò - The Double Images on the Shroud of Turin - Ed. Giovinezza, Roma 1995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04. CINQUEMANI, Nicolò - Le doppie immagini della Sacra Sindone - Fratelli Palombi Editori, Roma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05. CINQUEMANI, Nicolò - Le doppie immagini della Sacra Sindone e la sua radiazione - Edizioni Kappa, Roma 200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06. CLARKE, James Michael - Shrouded in Mystery - Janus Publishing Company, London 1999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07. CLERCQ, Jean-Marie - TASSOT, Dominique - Le Linceul de Turin face au C14 - OEIL, Paris, 1988 (French )</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08. CLERCQ, Jean-Marie - Le Linceul de Turin n'est pas un Faux: Analyse Scientifique critique et de la datation par le carbone 14 -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09. CLERCQ, Jean-Maurice - La Passion de Jésus de Gethsémani au sépulcre- F.-X. de Guibert, Paris, France, 2004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10. CODAGLI, Domenico - Storia di Orzinuovi (ristampa anastatica) - Biblioteca Comunale di Orzinuovi, 1979 (Sindone a pag. 16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11. COERO BORGA, Piero - La Santa Sindone - Cappella della S.Sindone, Torino 197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12. COERO BORGA, Piero - Sindone/Ponte fra cielo e terra? - CIS, Torino 1984</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13. COLLARD-HUARD, Ch. - Le Saint Suaire de Turin - Procure du Carmel de l'Action de Graces, Paris 1936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14. COLLI, Giovanni - Storia e Scienza di fronte alla Sindone - Ed. Astesano, Chieri 194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15. COLLI, Luigi - VIBERTI, Pier Giorgio - Mistero della cristianità, la Sacra Sindone - Demetra, Colognolo ai Colli (VR)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16. COMBA, Henry - La Passione di Cristo nei Musei di Torino - Edizioni Arti Grafiche San Rocco, Grugliasco (T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17. COMMISSIONE OSTENSIONE SINDONE - La Sindone e i giovani - Edizioni Il Capitello, Torino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18. COMPARELLI, Giuseppe - L'Uomo della Croce - Edizioni Piemme, Casale Monferrato (AL)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19. COMPRI, Gaetano - Behold the Man (Ecce Homo), 1984 (Japanes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20. COMPRI, Gaetano - La Santa Sindone - Ed. San Paolo 1998 (Japanes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21. CONDULMER, Piera - La Sindone (testimone o inganno?) - Codella Ed. Torino 1978</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322. CONSOLO, Angelo Carmelo - La rivoluzione copernicana del volto - Il carattere dell'Uomo della Sindone 1 - Cartotecnica Editoriale Frigio, Fabriano (AN)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23. CONSOLO, Angelo Carmelo - Sindone, il mistero che affascina - Gruppo Edicom, Cerro Maggiore (MI) 200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24. CONTI, Giuseppe - Il Papa e la Sacra Sindone - Per Giacinto Marietti, Torino 184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25. COOK, Robin - Seizure - G.P. Putnam's Sons, New York (USA) 2003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26. COPPINI, Lamberto - CAVAZZUTI, Francesco - La Sindone Scienza e Fede - Bologna, 198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27. COPPINI, Lamberto - CAVAZZUTI, Francesco - Le icone di Cristo e la Sindone - Ed. San Paolo, Cinisello Balsamo (MI) 2000</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328. CORDONNIER, Gerard - Le Christ dans sa Passion revele par le Saint Suaire de Turin - En depot chez les Tertiaires Carmelites de l'action de graces, Paris 1935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29. CORNWELL, John - Paranormale dossier aperto - Ed. San Paolo, Cinisello Balsamo (MI), 1994 (Capitolo 33: Il mistero della Sindon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30. CORSINI DE ORDEIG, Manuela - El Sudario de Cristo - Ed.Rialp, Madrid 1980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31. CORSINI DE ORDEIG, Manuela - Historia del Sudario de Cristo - Ed. Rialp, Madrid 1988.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32. CORSINI DE ORDEIG, Manuela - Historia de la Sábana Santa - Ed. Rialp, Madrid 2004. Edición puesta al día por: Celestino Cano Tello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33. COTTINO, José - Come leggere la Santa Sindone - LDC, Leumann (T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34. COTTINO, José - La Santa Sindone - Tipolit. Scaravaglio, Torin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35. CRISPINO, Dorothy - The Height of Jesus According to the Holy Shroud - Nashville (IN) 1985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36. CRISTOFARI - Le Christ dans son vrai linceul - Imprimeur de Notre Saint-Pere le Pape, Maison Aubanel Pere 1957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37. CROSET-MOUCHET, G. - Cenni storici sulla chiesa ed arciconfraternita del SS.Sudario dei piemontesi in Roma - Tip. Lobetti/Bodoni, Pinerolo 187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38. CRUCIANI, Giuseppe - Il Santo Sepolcro e la Passione di Cristo - 1983 (Arabic)</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339. CRUZ, Joan Carroll - Relics: The Shroud of Turin, the True Cross, the Blood of Januarius...History, Mysticism, and the Catholic Church - Our Sunday Visitor, 1984 (English) (Available from Amazon.com)</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340. CRUZ, Joan Carroll - Miraculous Images of Our Lord: Famous Catholic Statues, Portraits and Crucifixes - Tan Books, Illinois 1995 See: Shroud, Veil of Veronica, Santo Volto, etc.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41. CSOCSAN DE VARALLJA, Eugene - The Turin Shroud and Hungary - München 1987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342. CUEVAS CANCINO, Francisco - Cuentos de la Sindone: Ensayos y Romances alrededor de la Sábana Santa - Ed. Consejo Nacional para las Cultura y las Artes, México 1995 (Span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343. CURRER-BRIGGS, Noel - The Holy Grail and the Shroud of Christ - Ara Publications, Maulden, Beds. 1984. (English). Presents an interesting hypothesis regarding the history of the Shroud prior to its appearance in France in the fourteenth century.</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44. CURRER-BRIGGS, Noel - The Shroud and the Grail - St.Martin's Press, New York 1987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45. CURRER-BRIGGS, Noel - Shroud Mafia - The Book Guild Ltd. - Sussex (England) 1995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46. CUSTODE, della Santa Sindone - La Santa Sindone e la sua Cappella in Torino - Ed. Cappella Santa Sindone, Torino 197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47. DAGUET, Dominique - Le Linceul du Ressuscité - Éditions Andas, Troyes (France) 2000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48. DALLA NORA, Geremia - Hanno fotografato il Volto di Gesù - Libreria Dottrina Cristiana, Torino 196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49. DALLA NORA, Geremia - Hanno fotografato il Volto di Gesù - LDC, Leumann (TO) 197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50. DALLA NORA, Geremia - FOSSATI, Luigi - La Sindone - LDC, Leumann (TO) 1978</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351. DANIN, Avinoam - WHANGER, Alan - BARUCH, Uri - WHANGER, Mary - Flora of the Shroud of Turin - Missouri Botanical Garden Press, St. Louis Missouri, 1999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52. D'ARIMATHIE, Marie-Joseph - La Passion du Christ vue sur le Saint-Suaire de Turin - Abbaye Ste-Marie du Pont-Colbert, Versailles 1937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53. D'ARMAILHACQ, P. - Pie XI et le Suaire de Turin - Cultores Sanctae Sindonis, Paris 1950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54. DE AMBROGIO, Carlo - La Via Crucis - GAM, Torin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55. DE GAIL, Paul - Histoire Religieuse du Linceul du Christ - Ed. France-Empire, Paris 1974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56. DE GAIL, Paul - Jesus-Christ révélé par son Linceul - Téqui, Paris 1975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57. DE GAIL, Paul - Le visage de Jesus-Christ et son Linceul - Ed. France-Empire, Paris 1977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58. DE GAIL, Paul - L'Homme au Divin Visage - La Cedet, Paris 1981 (Frenc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359. DE GAIL, Paul - "Une Peinture… L´ Auntentique?" "Satan e le Linceul, Réponse á McCrone" - Cahiers du Linceul du Christ No 1. Ed. Résiac et Amis de la Sainte Face, France. Février 1983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60. DELAGE, Yves - Relazione scientifica sul "Lenzuolo di Torino" - Quaderni aperti n.2, Trani 198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61. DELFIEUX, Pierre-Marie - Le réveil du Ressuscité - Sources vives, Numéro spécial 42-43, Paris, Avril 1992 (French )</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62. DELFINO PESCE, Vittorio - E l'uomo creò la sindone - Ed. Dedalo, Bari 198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63. DEL VECCHIO, Ignazio - MARINELLI, Emanuela - Mostra fotografica sulla Sindone - Satem, Cosenza 199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64. DE MELY, F. - Le Saint-Suaire de Turin est-il authentique? - Ch. Poussielgue, Paris 1902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65. DE MELY, F. - Le Saint-Suaire de Turin est-il authentique? II - Ch. Poussielgue, Paris 1902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66. DE PROSZYNSKI, Kazimir - The Authentic Photograph of Christ - The Search Publishing Company, England 1932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67. DE RITIS, Andrea - Gesu, il sepolcro, la salma e lo spirito; il Sudario, la sindone e i pannolini. - Edizioni Paoline 195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68. DE ROLANDIS, Ito - Attacco alla Sindone - SEI, Torin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69. DE ROLANDIS, Ito - L'Immagine dal non conosciuto - Editrice Il Punto, Tori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70. DERVIEUX, Ermanno - La S. Sindone di Torino e le scienze fisiche - Premiata Tipografia Fratelli Fusi, Pavia 190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71. DERVIEUX, Ermanno - Bibliografia della SS.Sindone di N.S.G.C. - Tip. Ghirardi, Chieri 192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72. DERVIEUX, Ermanno - Bibliografia della SS. Sindone - Tip. M. Ghirardi, Chieri 1936</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373. DE SAN PABLO, Basilio- La Eucaristía y el Santo Sudario; Dos Memoriales de la Pasión de Cristo - Cultores Sanctae Sindonis, Barcelona 1952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74. DE SAN PABLO, Basilio - La Eucaristía y el Santo Sudario - Bibliotheca Sindoniana, 1962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75. DE URRUTIA, José Luis - Enfoques Católicos - Temas cristianos 2. Ed. Studium. Madrid 1975 Ver: Sábana Santa pp.106 a 118 (Span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376. DE URRUTIA, José Luis - Todo el Evangelio Ordenado y Comentado - Col. Temas Cristianos No 6. Ed. Secretariado "Reina del Cielo", Madrid 1984 Ver: Sábana Santa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77. DI BLASIO, Tiziana Maria - Veronica, il mistero del Volto - Città Nuova, Roma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78. DI PRIMA, Franco - Cristo, un Dio Servo - Joppolo Editore, Milano 199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79. DO COUTO OLIVEIRA, Americo - A Santa Sindone de Turin / A luz da ciencia moderna - Rei dos livros, Lisbona 1991 (Portuges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80. DOLERA, Pantaleone - Panegirici ed orazioni sacre - Stamperia del Seminario, Padova 1725 (Orazione decimaquarta della SS. Sindone, pp. 143-14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81. DOLZA, Carlo - La Via Crucis alla luce della Sindone - LDC, Leumann (TO) 196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82. DONNADIEU, A.L. - Le Saint Suaire de Turin devant la science - Charles Mendel, Paris 1903 (Frenc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383. DREWS, ROBERT, ROWMAN and LITTLEFIELD - In Search of the Shroud of Turin: New Light On Its History and Origins - 81 Adams Drive, Totowa, NJ 07512 USA, 1984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84. DRUGA-MARCHETTI, Jacqueline - The Shroud - Deadendstreet, USA 2003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85. DUBARLE, André-Marie - Histoire ancienne du Linceul de Turin - OEIL, Paris 1985 (French )</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86. DUBARLE, André-Marie - Storia antica della Sindone di Torino - Ed. Giovinezza, Roma 198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87. DUBARLE, André-Marie - LEYNEN, Hilda - Histoire ancienne du Linceul de Turin - Tome 2 - F. -X. - de Guibert, Paris 1998 (French )</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88. DUSIK, Stano - Il Volto di Dio, il Volto dell'uomo - Pro Fratribus, Roma 198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89. DUSIK, Stano - Immagini e somiglianza - Ag. Romana per la preparazione del Giubileo, Roma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90. DU TEIL, Joseph - Autour du Saint-Suaire de Lirey - Alphonse Picard et Fils, Paris 1902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91. EBON, Martin - Miracles - Ed. New American Library, New York 1981. "Is this the Shroud of Jesus?" by Frank C. Tribbe pp. 9-28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92. ECONOMIDES, Irene - Le Saint Voile - Atene 1994 (French &amp; Greek)</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93. ENRIE, Giuseppe - Le Saint Suire revele par la photographie - Procure du Carmel de l'Action de Grace, Paris 1936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94. ENRIE, Giuseppe - La Santa Sindone rivelata dalla fotografia - SEI, Torino 1933 (1ª ed.) e 1938 (2ª ed.)</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95. ESCHBACH, A. - Le Saint Suaire de Notre-Seigneur venere dans la cathedrale de Turin - Pierre Marietti, Turin 1913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96. ESKENAZY, M. - Le Saint Suaire de Turin devant l'histoire, la science, et la medicine - Imprimerie H. Menant, Paris 1938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97. ESLAVA GALÁN, Juan - El fraude de la Sábana Santa y las reliquias de Cristo - Editorial Planeta, Barcelona 1997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98. ESPINOSA, Jaime - O Santo Sudário - Quadrante, São Paulo (Brasil) 1991 (Portugues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399. ESTARTÚS, Rafael - La Sábana Santa bajo la lupa de la ciencia - EIRL, Piura (Perù) 2003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00. EVANS, Pierce - DUPONT, Frank - The Shroud - Infinity Publishing.com, Haverford, PA (USA) 2001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01. FABER-KAISER, Andreas - ¿Jesús vivió y murió en Cachemira? - Ed. Roca, México 1977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02. FADIMAN, Dorothy - The Silent Witness. A Discussion Leader´s Guide - Ed. Pyramid Films USA 1978ca.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03. FANCHETTE, Serge - Le Linceul de Turin - Identité retrouvée... - Pierre Téqui, Ed., Le Roc St. Michel - St. Cénére, 1996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04. FANCHETTE, Serge - Pour en finir avec le Linceul de Turin - Pierre Téqui ed., Paris, France 2003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05. FANTI, Graciela - El Testimonio de Gerson - Volume dattiloscritto, Argentina, s.d. (1992?)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06. FANTI, Giulio - MARINELLI, Emanuela - Cento prove sulla Sindone - Un giudizio probabilistico sull'autenticità - Edizioni Messaggero Padova, Padova 1999</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407. FANTI, Giulio - MARINELLI, Emanuela - Cento prove sulla Sindone - Un giudizio probabilistico sull'autenticità - Edizioni Messaggero Padova, Padova, 2nd ed.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08. FANTI, Giulio - Aspetti pratici delle misure e collaudo di sistemi meccanici - Edizioni Libreria Progetto, Padova 2002 (Sindone a pagg. 29-3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09. FANTI, Giulio - MARINELLI, Emanuela - La Sindone rinnovata - Misteri e certezze - Progetto Editoriale, Vigodarzere (PD) 200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10. FATTORINI, Francis - The Holy Shroud and What It Means - The Monk Press, Oxford, Michigan 1979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411. FAURE, Emmanuel - Le portrait authentique du Christ revele par le photographie du Saint-Suaire de Turin - Editions de l'Oeuvre Saint-Luc, Paris 1918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12. FAURE, Emmanuel - Etude generale sur le Saint-Suaire de Turin - Editions de l'Oeuvre Saint-Luc, Versailles 1922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13. FAVARO, Oreste - La Via Crucis alla luce dei Vangeli e della Sindone - LDC, Leumann (T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14. FAVARO, Oreste - The Holy Shroud in the Light of the Gospels and Modern Science - The Way of the Cross, Torino 1978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415. FAVARO, Oreste - El Santo Sudario a la Luz de los Evangelios y de la Ciencia. Via Crucis - Ed. Parrocchia del Duomo di Torino, 27Ag-8 Oct. 1978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16. FAVARO, Oreste - Via Crucis con la Sindone - Editrice Elle Di Ci, Leumann (TO) 199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17. FELLOWS, Mark - The Second Coming: The Holy Shroud in the 20th Century - Remnant Press, St. Paul, U.S.A. 1996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18. FELZMANN, Helmut - Müssen Christen anders glauben? - Triga 2005 (German) (Available from Amazon.d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19. FENAROLI, Luigi e Romeo - Il Crocifisso e la Sacra Sindone - Ed. extracommerciale, Monza 198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20. FERET, H.M. - Mort et Resurrection du Christ d'apres les Evangiles et d'apres le Linceul de Turin - Buchet/Chastel, Paris 1980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21. FERRER INARETA, Ana - La Gran Alianza Cristico-Cìentifica - KFM Editorial, Barcelona 1997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22. FERRI, Leonardo - La Sindone vista da uno scultore - Ed. La Parola, Roma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23. FERRI, Leonardo - Volto senza tempo - Ed. Sallustiana, Roma 198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24. FIGUEROA Y MIRANDA, Miguel - La Sábana Santa de Turin - San Juan, 1979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25. FILAS, Francis - The Dating of the Shroud from Coins of Pontius Pilate - Ed. Cogan, Youngtown (Arizona) 1980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26. FILAS, Francis - The Dating of the Shroud from Coins of Pontius Pilate - Cogan, Youngtown (Arizona) 1982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27. FILAS, Francis - Die datierung des Turiner Grabtuchs nach munzen des Pontius Pilatus - Verlag, Abensberg 1987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28. FINO, Saverio - Storia della S.S.Sindone - SELP, Torino 193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29. FINO, Saverio - LANZA Giovanni - MESTORINO Carlo F. - La SS. Sindone - A.Viglongo &amp; C. Ed., Torin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30. FLURY-LEMBERG, Mechthild - Sindone 2002 - L'intervento conservativo - Ed. ODPF, Torino 200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31. FOLEY, Charles D. - The Holy Shroud, Mirror of Christ - Carmelite Monastery, Quidenham (UK) 1985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32. FOSSATI, Luigi - La Santa Sindone/Nuova luce su antichi documenti - Borla Ed., Torino 196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33. FOSSATI, Luigi - Lo conosci? E' il Signore - LDC, Torino 196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34. FOSSATI, Luigi - Conversazioni e discussioni sulla Santa Sindone - Cappella della Santa Sindone, Torino 196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35. FOSSATI, Luigi - La Santa Sindone/Documentazione fotografica - Cappella della S.Sindone, Torino 1968</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436. FOSSATI, Luigi - Fatti e documenti del secolo XIV sulla Santa Sindone - Rivista di Pedagogia e Scienze Religiose, Anno VII n.2, Torino, Maggio/Agosto 196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37. FOSSATI, Luigi - Breve saggio critico di bibliografia e di informazione sulla Sacra Sindone - Bottega d'Erasmo, Torin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38. FOSSATI, Luigi - Don Natale Noguier de Malijay, studioso della Sindone - Bottega d'Erasmo, Torino 198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39. FOSSATI, Luigi - Autografo inedito di Don Natale Noguier di Malijay in Merito alla Ripresa della Sacra Sindone nel 1898 - Salesianum 198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40. FOSSATI, Luigi - DE BLASI GIACCARIA, Lidia - Carlo Borromeo a Torino - Studi Piemontesi, Nov. 1987, vol. XVI, fasc. 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41. FOSSATI, Luigi - La Sacra Sindone - Storia documentata di una secolare venerazione - Editrice Elledici - Leumann (TO)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42. FOX, Langton - The Holy Shroud - Catholic Truth Society, London, UK 1956 &amp; 1981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43. FOX, Langton - The Holy Shroud - Catholic Truth Society, London 1981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44. FRANCES, J. - Un pseudo-linceul du Christ - Desclee de Brouwer et Cie., Paris 1935 (Frenc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445. FRANCESCANO, Michelangelo da Bologna - Della SS. Sindone unica venerata presso la Real Casa di Savoia in Torino nella Chiesa Metropolitana di S. Giovanni - Stamperia Sociale degli Artisti, Torino 194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46. FREAN, W. - The Winding Sheet of Christ - Majellan Press, Ballarat (Australia) 1961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47. FREITAS, Francis - The Holy Shroud of Turin - Ed. St.Paul Publications, Bandra-Bombay (India) 1985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48. FRIEDMAN, Barry - The Shroud - Authors Choice Press - iUniverse, Lincoln, NE (USA) 2001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49. FUMAGALLI, Giovanni - Ma allora… la Sacra Sindone è proprio falsa? - Il Centro, Parabiago (MI) 198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50. FURNEAUX, Rupert - Ancient Mysteries - Ed. Ballantine Books, New York 1991 See: Shroud p.60....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51. GAETA, Saverio - Il volto del Risorto - Ed. San Paolo (speciale per Famiglia Cristiana), Cinisello Balsamo (MI) 200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52. GAETA, Saverio - L'altra Sindone - Mondadori, Milano 200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53. GAGLIARDI, Mario - La mia piccola storia a gloria del Santo Volto - Ed. Sallustiana, Roma 199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54. GAMBAROTTA, Bruno - Oltre la Sindone - Anake, Torino 199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55. GAROFALO, Salvatore - Il Volto di Gesu Maestro - Pia Societa S. Paolo, Roma 1944</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56. GARELLO, Edoardo - Contributo enigmologico su alcune nuove ipotesi sulla veridicità della SS.Sindone di Torino - Il flauto magico, Torin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57. GARELLO, Edoardo - Da Gerusalemme a Torino - AGAT, Torin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58. GARELLO, Edoardo - La Sindone e i papi - Corsi Ed., Torino 1984</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59. GARELLO, Silvano - El Dekho sei Manus (This is the Man) - Ed. National Social Catechetical Training Centre - Iessore, Bangladesh 1983 (Bengalese)</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460. GARELLO, Silvano - Bangladesh, terra del Servo Sofferente - Ed. LIEF, Vicenza, 1988 (un capitolo sulla Sindone: Cap. 4 - Partendo dalla Sindone annunciano Ges Cristo - p. 39-44)</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61. GARLASCHELLI, Luigi - Processo alla Sindone - Avverbi Edizioni, Roma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62. GARZA-VALDES, Leoncio A. - The DNA of God? - Doubleday &amp; Co. 1999 (English) (Available from Amazon.com)</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63. GARZA-VALDES, Leoncio A. - The DNA of God: Newly Discovered Secrets - Berkley Pub. Group 2001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64. GASCA, QUEIRAZZA Giuliano - Devozione alla Santa Sindone - Centro Studi Piemontesi, Tori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65. GAVRILOV, M.N. - The Turin Shroud, Description &amp; Scientific Explanation - Bruselles 1964 (Russi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66. GHIBERTI, Giuseppe - La sepoltura di Gesù - Ed. P.Marietti, Roma 198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67. GHIBERTI, Giuseppe - Sindone, Vangeli e vita cristiana - Elle Di Ci, Leumann (TO) 199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68. GHIBERTI, Giuseppe - CASALE Umberto - Dossier sulla Sindone - Queriniana, Brescia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69. GHIBERTI, Giuseppe - Sindone verso il 2000 - Piemme, Casale Monferrato (AL) 199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70. GHIBERTI, Giuseppe - Sindone, le immagini 2002 Shroud images - Ed. ODPF, Torino 2002 (Italian and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71. GHIBERTI, Giuseppe - Dalle cose che patì - Effatà Editrice, Cantalupa (TO) 2004</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72. GIACCHE', Carlo - Sindone, una trama templare - Artestampa, Perugia 1992 (anche: Atanòr, Roma 199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73. GIAMMIRO, Augusto - La Sindone di Arquata del Tronto - Ed. Comune di Arquata del Tronto, Arquata del Tronto 198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74. GIARDELLI, Paolo - Mandylion - Log, Genova 200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75. GILLY, René - Passion de Jesus - Fayard, Poitiers, 1985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76. GIOJELLI, Giancarlo - Attentato alla Sindone - Guaraldi, Rimini 1996</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477. GOVE, Harry E - Relic, Icon or Hoax? Carbon Dating the Turin Shroud - Institute of Physics Publishing, Bristol, England, 1996 (English) (Available from Amazon.com)</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78. GRAMAGLIA, Pier Angelo - L'uomo della Sindone non è Gesù Cristo - Claudiana, Torin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79. GRAMAGLIA, Pier Angelo - Le ultime "scoperte" sulla Sindone - Claudiana, Torino 198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80. GRASSO, Michele - La SS.Sindone di Nostro Signore Gesù Cristo - LICE, Torino 1953</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481. GRAU CARREÑO, Jorge E. - PONZINIBBIO, Guillermo - El misterio de la Sábana Santa - Imagen de la Resurrección - Editorial Bonum, Buenos Aires, Argentina 1998 (Span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482. GRAU CARREÑO, Jorge Enrique y GRAU CARREÑO, Armando Emilio - Pasión, Proceso y Gloria de Jesús en la Sábana Santa de Turín y el Rosario - Ed. Bonum, Buenos Aires 2000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83. GRAU CARREÑO, Jorge Enrique - La Sábana de Turín y la Iglesia - Grau Carreño, La Plata, Argentina 2001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84. GRAY HULSE, Tristan - The Holy Shroud - Weidenfeld &amp; Nicolson, London 1997.(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85. GRAY HULSE, Tristan - Sacra Sindone - Fabbri Editori/RCS Libri, Mila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86. GRUBER, Elmar R. - Jesus starb nicht am Kreuz - Langen, Müller , München 1983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87. GUERRA, Giulio Dante - Il Volto Santo e la Sindone - Nuova Lucca Editrice, Lucca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88. GUERRERA, Fr. Vittorio - The Shroud of Turin: A Case for Authenticity - Tan Publishers, Rockford, Illinois, 2000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89. GUERRESCHI, Aldo - La Sindone e la fotografia - Edizioni San Paolo, Cinisello Balsamo (Milano)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90. GUIRAO, P. - El Enigma de la Sábana Santa - Ed. Libro Express, España 1981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91. GUSCIN, Mark - The Oviedo Cloth - The Lutterworth Press, Cambridge, 1998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92. GUSCIN, Mark - The Burial Cloths of Christ - Catholic Truth Society, London (UK) 2000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493. GUSCIN, Mark - The History of the Sudarium of Oviedo: How it came from Jerusalem to Northern Spain in the 7th Century A.D. - The Edwin Mellen Press, Wales, 2005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94. HAJDUK, Anton - Turinske Platno - Q111, Bratislava 1991 (Slovak)</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495. HAMON, Andrés - Vida de San Francisco de Sales (2 Vols.) Tomo 1: 534pp.; Tomo 2: 447pp. - Ed. Difusión, Bueno Aires 1948. Ver: Santo Sudario pp.20 a 24, etc.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96. HARALICK, Robert M. - Analysis of Digital Images of the Shroud of Turin - Ed. Virginia Polytechnic Institute and State University (USA) 1983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97. HARVEY, Robert C. - Some Thoughts on the Shroud of Turin - Foundation for Christian Theology, Victoria, Texas, 1981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98. HASS, Emmanuel - La Sábana Santa de Jesucristo - Ed. Novedades Editores. México. 28 de noviembre del 2000. Comicbook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499. HAZIEL, Vittoria - La Passione secondo Leonardo - Sperling &amp; Kupfer Editori, Mila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00. HELLER, Dr. John H. - Report on the Shroud of Turin - Houghton Mifflin Co., New York, 1983 (English) ("Hard To Find" Amazon.com)</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01. HERBST, Karl - Kriminalfall Golgatha - Econ Verlag, Düsseldorf 1992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02. HERNANDEZ, Jesus - El misterio del Sudario de Turin - USA 1986 (Span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503. HERNÁNDEZ VILLAESCUSA, Modesto - La Sábana Santa de Turín: Estudio Científico-Histórico-Crítico - Ed. Imprenta de Henrich y Ca, Barcelona 1903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04. HERNÁNDEZ VILLAESCUSA, Modesto - La Sábana Santa de Turín: Estudio Científico-Histórico-Crítico - Ed. Humanitas, Barcelona 1991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05. HESEMANN, Michael - Die Jesus-Tafel - Verlag Herder Freiburg 1999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06. HESEMANN, Michael - Titulus crucis - Ed. San Paolo, Cinisello Balsamo (MI)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07. HESEMANN, Michael - Die stummen zeugen von Golgatha - Atlantis, München, 2000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08. HESEMANN, Michael - Testimoni del Golgota - Ed. San Paolo, Cinisello Balsamo (MI) 200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09. HEWLETT, Martinez - Divine Blood - Fawcett Crest, New York (USA) 1998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10. HOARE, Rodney - The Testimony of the Shroud - Quarterbook, London 1978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511. HOARE, Rodney - A Piece of Cloth: The Turin Shroud Investigated - The Aquarian Press, Wellingborough, Northamptonshire, 1984. (English) Presents Mr. Hoare's hypotheses regarding image formation plus some other controversial opinions regarding Jesus' deat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12. HOARE, Rodney - The Turin Shroud is Genuine - Souvenir Press, London 1994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13. HOARE, Rodney - The Turin Shroud Is Genuine: The Irrefutable Evidence - Books Britain, London 1995 (English) (Special Order from Amazon.com)</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14. HOFFMANN, Paul - Opstandelsen og livet - Lohse, Fredericia 1991 (D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15. HOYAS, Eugene L. - Does the Shroud of Turin contradict the bible? - Ed. Privated, USA 1984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16. HUIDOBRO PARDO, Leopoldo - El Misterio del Santo Sudario - Cultores Sanctae Sindonis, Barcelona 1957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17. HUMBER, Thomas - The Fifth Gospel - The Miracle of the Holy Shroud - Pocket Books, New York 1974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18. HUMBER, Thomas - La Santa Sindone - Mursia, Milan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19. HUMBER, Thomas - The Sacred Shroud (update of The Fifth Gospel) - Pocket Books, New York, 1978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20. HUMBER, Thomas - El misterio del Sudario de Cristo - Ed. Javier Vergara, Buenos Aires 1978.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21. HYNEK, Rudolph W. - Die Geheimnisse des goettlichen Antlitzes - Badenia , Karlsruhe 1936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22. HYNEK, Rudolph W. - Golgotha, Wissenschaft und Mystik - Badenia, Karlsruhe 1936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23. HYNEK, Rudolph W. - Science and the Holy Shroud - Ed. Benedictine Press, Chicago, 1936.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24. HYNEK, Rudolph W. - La Passione di Cristo studiata dalla scienza medica moderna - Vita e Pensiero, Milano 193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25. HYNEK, Rudolph W. - Muz Bolesti - Cyrilometodejske Knihkupectvi, Prague 1946 (Hungari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26. HYNEK, Rudolph W. - La Passione di Cristo e la scienza medica - Vita e Pensiero, Milano 195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27. HYNEK, Rudolph W. - Das Antlitz Christi auf den Turiner Linnen - Kanisius, Freigurg 1950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28. HYNEK, Rudolph W. - Golgotha; im Zeugnis des Turiner Grabtuches - Badenia, Karlsruhe 1950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29. HYNEK, Rudolph W. - Lo Que Revela el Santo Sudario a un Convertido - Ed. Biblioteca Sindoniana No 10, Barcelona 1951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30. HYNEK, Rudolph W. - The True Likeness - Sheed &amp; Ward, New York 1951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31. HYNEK, Rudolph W. - Das Goettliche Antlitz - Badenia , Karlsruhe 1951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32. HYNEK, Rudolph W. - Lo que revela el Santo Sudario a un convertido - Cultores Sanctae Sindonis, Barcelona 1951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33. HYNEK, Rudolph W. - L'aspetto fisico di Gesu - LICE, Torino 195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34. HYNEK, Rudolph W. - Golgothas Geheimnis und Tage der Vergeltung - Alois Girnth, Munchen 1951 (German)</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535. HYNEK, Rudolph W. - El Aspecto Físico de Jesús en el Santo Sudario: Estudio Médico-Religioso - Ed. Biblioteca Sindoniana. No 11, Barcelona 1954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36. IANNONE, John - The Mystery of the Shroud of Turin: New Scientific Evidence - Alba House, 1998 (English) (Available from Amazon.com)</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37. IGARTUA, Juan Manuel - Los Evangelios ante la Historia - Ed. Acervo, Barcelona 1981. See Holy Shroud pp.124-13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38. IGARTUA, Juan Manuel - El enigma de la Sábana Santa - Ed. Mensajero, Bilbao 1988.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39. IGARTUA, Juan Manuel - La Sábana Santa es auténtica - Ed. Mensajero, Bilbao 1990.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40. INTERESSE, Giuseppe - Dal Getsemani al Golgota Attraverso Reliquie e Luoghi della Passione - Schena, Fasano (BR) 196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41. INTRIGILLO, Gaetano - Inchiesta sulla Sindone - Ed. Servizio religioso stampa dell'UMR, Trani 198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42. INTRIGILLO, Gaetano - Panoramica sulla Sindone - Quaderni aperti n.4, Trani 1984</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43. INTRIGILLO, Gaetano - La Sindone dopo la datazione con il radiocarbonio - Dehoniane, Roma 198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44. INTRIGILLO, Gaetano - La Sindone, oggi - Quaderni aperti n.5, Trani 198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45. INTRIGILLO, Gaetano - Indagine nel sepolcro "vuoto" - "Venite a vedere il luogo dove era deposto" - Edizioni Segno, Udine 199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46. INTRIGILLO, Gaetano - Sindone, l'istruttoria del secolo - Edizioni San Paolo, Cinisello Balsamo (Mila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47. IOZZI, Oliviero - La Reale Chiesa del SS.Sudario in Roma - E. Loescher, Roma 191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48. JAMES, M.T.B. - Devotions to the most Holy Face of Jesus - Ed. The Monk Press, Oxford (Michigan) 1976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49. JEFFREY, Grant R. - Jesus, The Great Debate - Frontier Research Publications Toronto 1999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50. JENNINGS, Peter - Face to face with the Turin Shroud - Mayhew/Mc Crimmon, England 1978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51. JOHNSON, Kevin - The Shroud and The Apocalypse - Pangeus Press, 1999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52. JUDICA CORDIGLIA, Giovanni - "L'Uomo della Sindone" è il Cristo? Ed. Ghirlanda, Milano 194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53. JUDICA CORDIGLIA, Giovanni - La Sindone contro Pilato - Ed. Lice Berruti, Torino 1944</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54. JUDICA CORDIGLIA, Giovanni - Gesu uomo fra gli uomini - LICE, Torino 1952</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555. JUDICA CORDIGLIA, Giovanni - ¿Es Cristo el Hombre del Santo Sudario? (Investigación Médico-Legal) - Ed. Biblioteca Sindoniana No 15, Barcelona 1955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56. JUDICA CORDIGLIA, Giovanni - La Sindone - Ed. Lice, Padova 196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57. JUDICA CORDIGLIA, Giovanni - L'Uomo della Sindone è il Gesù dei Vangeli? - Ed. Fondazione Pelizza, Chiari (BS) 1974</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58. JURIC, Miro - Torinsko Platno - Plamen, Zagabria 1979 (Croati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59. KALLOS, John - What About the Holy Mandylion and Turin Shroud? - Light and Life Publishing Company, Minneapolis 1991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60. KANNHEISER, Franca e Giorgio - La Sindone a scuola e a catechismo - Elle Di Ci, Leumann (TO) s. d. ma 1998</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561. KELLER, Werner - Y la Biblia tenía razón - Ed. Omega, Barcelona, 15ª ed. 1977 Ver: "La Sábana Santa de Turín" pp. 376-379 Ver: capítulos VI, VII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62. KELLER, Werner - The Bible as History - Ed. Bantam Books, New York 1982 See: Turin Shroud p.394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63. KERSTEN, Holger - GRUBER, Elmar R. - Das Jesus komplott - Langen Muller, München 1992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64. KERSTEN, Holger - Jesús vivió en la India - Ed. Edamex, México 1994.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65. KERSTEN, Holger - GRUBER, Elmar R. - The Jesus Conspiracy - Element Books Ltd., Longmead (UK) 1994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66. KERSTEN, Holger - GRUBER, Elmar R. - Het Jezus-komplot: Het bedrog rond de lijkwade van Turijn - Uitgeverij Ankh-Hermes, Deventer, 1993 (Dutc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567. KERSTEN, Holger - GRUBER, Elmar R. - A Conspircao Jesus: A verdade sobre a ressurreicao de Cristo e a polemica sobre o santo sudario de Turim - Editora Bestseller, Sao Paulo, 1995 (Portuguese/Brazili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68. KERSTEN, Holger - GRUBER, Elmar R. - Jezus Ofiara Spisku: Prawda o Zmartwychwstaniu - Uraeus, Gdyna 1995 (Po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569. KERSTEN, Holger - GRUBER, Elmar R. - The Jesus Conspiracy: The Turin Shroud and the Truth About the Resurrection - Element Books Ltd., Longmead (UK) 1995 Reprint Edition (English) (Available from Amazon.com)</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70. KERSTEN, Holger - GRUBER, Elmar R. - Isus? - Rao International Publishing Company, Bukarest 1996 (Romani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71. KERSTEN, Holger - GRUBER, Elmar R. - Iesu Kirisuto: Seigaihu no inbou - Tokuma Shoten, Tokyo 1998 (Japanes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72. KERSTEN, Holger - GRUBER, Elmar R. - Jesus starb nicht am Kreuz - Langen Müller, München 1998 (German)</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573. KERSTEN, Holger - GRUBER, Elmar R. - Jesus starb nicht am Kreuz/Die Botschaft des Turiner Grabtuchs - Wilhelm Heyne Verlag, München 1999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74. KNIGHT, Christopher - LOMAS, Robert - La chiave di Hiram - Mondadori, Milano 1997 (in Chapter XIV is mentioned the Shroud)</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575. KNIGHT, Christopher - LOMAS, Robert - The Second Messiah: Templars, the Turin Shroud, and the Great Secret of Freemasonry - Element, London 1998 (English) (Available from Amazon.com)</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76. KNIGHT, Christopher - LOMAS, Robert - Il secondo Messia - Mondadori, Mila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77. KNIGHT, Christopher - LOMAS, Robert - The Hiram Key - Element Books Ltd. , Longmead (UK) 1998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578. KONIKIEWICZ, Leonard W. - Calun Turynski w swietle nauki - Turin Shroud and Science - Panorama Publishing, Chicago, IL (USA) 1999 (Polish and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79. KUHNKE, Gerhard - Rom und das Grabtuch, Skandal in Turin - Tenea 2002 (German) (Available from Amazon.d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80. LA CAVA, Francesco - La Passione e la Morte di N.S. Gesù Cristo - D'Auria, Napoli 195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81. LAGRIFA, Fernandes - Santo Sudário - Cidade do Imaculado Coração de Maria, Fatima 2001 (Portugues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82. LAIDLER, Keith - The Divine Deception - Headline Book Publishing, London, UK 2001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83. LANKFORD, Jamie R. - The Jesus Thief - Great Reads Books LLC, Bellaire, TX (USA) 2003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84. LANZA, Giovanni - La Santissima Sindone del Signore - Roux Frassati, Torino 18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85. LAVOIE, Dr. Gilbert R. - Unlocking the Secrets of the Shroud - Thomas More Press, Allen, Texas 1998 (English) (Available from Amazon.com)</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86. LAVOIE, Dr. Gilbert R. - Resurrected - 2000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87. LAZZARIN, Emilio - La Sindone tra scienza e fede agli albori del terzo millennio - Giorgio Deganello Editore, Padova s.d. (200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88. LE BEC, R. Dr. - Razones médicas para creer en el milagro - Ed. Sn . Ignacio de Loyola, México, D.F., 1957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89. LEBOLE, Delmo - Il Culto della Santa Sindone nel Biellese - Biblioteca Civica, Biella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90. LEGRAND, Antoine - La Passion selon le Saint-Suaire - Librairie du Carmel, Paris 1946 (French )</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91. LEGRAND, Antoine - Le Saint-Suaire témoigne comment est mort le Christ - Legrand, Versailles 1952 (French )</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92. LEGRAND, Antoine - Le Linceul de Jesus (La Passion filmée il y a 19 siécles) - Ed.Apostolat des Editions, Paris 1979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93. LEGRAND, Antoine - Le Linceul de Turin - Desclée de Brouwer, Paris 1985 (French )</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94. LEGRAND, Antoine - Évangile et Linceul - La fiche anthropométrique de Jésus - F.-X. de Guibert, Paris 1998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95. LENTINI, Salvatore - Gesù Cristo, Passione e Morte con riferimenti alla Sindonologia - Pro Sanctitate, Roma 198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96. LEONE, Domenico - El Santo Sudario en su Realidad (Descripción Popular) - Ed. Biblioteca Sindoniana. No 1. Barcelona. 1950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97. LEONE, Domenico - El Santo Sudario en España: Documentos y Vestigios - Ed. Biblioteca Sindoniana No 8. Barcelona. 1952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598. LEONE, Domenico - El Santo Sudario en España - Biblioteca Sindoniana n.8, Barcelona 1959 (Span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599. LEPRINCE-RINGUET, Louis - Jesus: Génies et Réalités - Ed. Societé Nouvelle des Editions du Chene, Paris 1986 See: Byzantine Christ, Sindone (Frenc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600. LERGA LUNA, Tomás - LOPEZ GOMEZ, Leopoldo - La Herida del Corazón de Jesús y el Santo Sudario - Cultores Sanctae Sindonis, Barcelona 1950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01. LÉVÊQUE Jean - PUGEAUT René - Le Saint-Suaire revisité - Sarment, Éditions du Jubilé, Paris (Francia) 2003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02. LIBERTI, Enzo - Ho dipinto la Passione - Arti Grafiche Favia, Bari 198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03. LINDNER, Eberhard - Facing Reality - M. Lindner Verlag, Karlsruhe 1997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04. LINDNER, Eberhard - La Santa Sindone e la Risurrezione - M. Lindner Verlag, Karlsruhe 199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05. LOCONSOLE, Michele - Sulle tracce della Sacra Sindone di Torino - Un itinerario storico-esegetico - Ladisa Editori, Bari 199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06. LOMBATTI, Antonio - Sfida alla Sindone - Centro Editore, Pontremoli (MS)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07. LOMBATTI, Antonio - Il Graal e la Sindone - Mondadori Publishing, Milan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08. LONDON, L. F. - Shadow of the Shroud - Praise Publishing , 2000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09. LONGPRÉ, Abbé Anselmo - Les Saintes plaies de Jesús - Montreal, Canada, 1979 (Frenc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610. LONGPRÉ, Anselme - The Holy Wounds of Jesus: Based on the Scriptures, the Doctors of the Church, the Holy Shroud and the Spiritual Masters - Ed. The Companions of Jesus and Mary, Canada 1984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11. LOPES PEGNA, Mario - Cristo e la Sindone - Ed. Del Re, Firenze 198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12. LORING, Jorge - La autenticidad de la Sabana Santa de Turin - Crespo, Madrid 1987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13. LORING, Jorge - La Sabana Santa - Invalidez de la prueba del carbono-14 - Crespo, Madrid 1990 (VI edizione)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14. LORING, Jorge - La Sábana Santa: Dos Mil Años Después - Editorial Televisa, México D.F. 2003 (Span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615. LOTH, Arthur - Leportrait de N. S. Jesus-Christ d'apres le Saint-Suaire de Turin avec reproductions photographiques - Librairie Religieuse H. Oudin, Paris 1900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16. LOVERA DI MARIA, Luigi - La S. Sindone - Foto Nazionale, Torin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17. MAGGIORANI, Valter - La Sacra Sindone - Vol.A: Secondo la Sacra Scrittura - Ed. Grafikarte, Roma 198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18. MAGNANI BOSIO, Maria Enrica - L'Ultima Sindone - Mario Astegiano Editore, Marene (CN)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19. MAHER, Robert W. - Science, History and the Shroud of Turín - Vantage Press, 1986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20. MALANTRUCCO, Luigi - La grande ferita del costato: medicina ed esegesi verso la verità - Emmaus 1, Roma 198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21. MALANTRUCCO, Luigi - SAGINARIO, Giulietta - La Sindone, testimone della nostra Redenzione - Ed. Nuove Frontiere, Roma 198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22. MALANTRUCCO, Luigi - L'equivoco Sindone - Elle Di Ci, Leumann (TO) 199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23. MALANTRUCCO, Luigi - Cum a murit de fapt Iisus? - Deisis, Sibiu, Romania 2004 (Romani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24. MALDAMÉ, Jean-Michel - Le Saint Suaire - Que penser de…? N. 33, Editions Fidélité, Namur (Belgique) 15 septembre 1997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25. MALDAMÉ, Jean-Michel - ¿Qué Pensar de La Sábana Santa? - Ed. Mensajero, Bilbao 2000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26. MANCINELLI, Laura - Attentato alla Sindone - Einaudi, Torino 2000</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627. MANIGLIA, Horacio A. - El Cristianismo entre Piscis y Acuario - Col. Janus. No 1 abril -junio 1965. Ed. Librería Hachette, Argentina 1965. Ver: Sudario pp.74-81; Muerte de Cristo: pp. 53-63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28. MARCELIC, Josip - Turinsko Platno - Duh i Voda, Jelsa (Croazia) 1994 (Croatio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29. MARINELLI, Emanuela - La Sindone - Un'immagine Impossibile, Edizioni San Paolo - Cinisello, Balsamo (MI), 199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30. MARINELLI, Emanuela - MARINELLI, Maurizio - Cosa vuoi sapere sulla Sindone? - Ed. San Paolo, Cinisello Balsamo (MI)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31. MARINELLI, Emanuela - O Sudário, uma imagem «impossível», Paulus, São Paulo, Brasil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32. MARINELLI, Emanuela - O Sudario, PAULUS Editora, São Paulo, 1999 (Portugues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33. MARINELLI, Emanuela - Calun obraz "niemozliwy"? - Wydawnictwo sw. Antoniego, Wroclaw 1999 (Po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34. MARINELLI, Emanuela - Savan - Turinskaja Plasciasniza - Minsk, Belarus 2002 (Russi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35. MARINELLI, Emanuela - MARINELLI, Maurizio - La Sindone - Un incontro con il mistero - Casa Editrice Delta 3, Grottaminarda (AV) 200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36. MARINELLI, Emanuela - Savan - Turinskaja Plasciasniza - Lvov, Ukraine 2002 (Ukraini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37. MARINELLI, Emanuela - I Iera Sindoni (La Sacra Sindone) - Mostra fotografica - Atene, s.d. ma 2005 (Greek)</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38. MARINO, Joseph - The burial of Jesus of Nazareth and the Shroud of Turin - Ed. Jeff Richards, CA, 1999.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39. MARION, André - COURAGE, Anne-Laure - Nouvelles decouvertes sur le Suaire de Turin - Editions Albin Michel, Paris 199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40. MARION, André - COURAGE, Anne-Laure - La Sacra Sindone - Neri Pozza Editore, Vicenza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41. MARION, André - Jésus et la science - Presses de la Renaissance, Paris 2000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42. MARTINA, Graziella - La Sindone e Torino - Alzani Editore, Pinerol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43. MARTÍNEZ AIZCORBE, Dura - La Sábana Santa de Turín - Bahía Blanca 1998 (Span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644. MARTÍNEZ CAJAL, Jesús - La Verdad sobre Jesucristo: Su biografía narrada por quienes le conocieron - Col. Biblioteca Hispana Ilustrada, Ed. Ramón Sopena, S.A. Barcelona 1976 Ver: Sudario p. 390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45. MARVIZÓN PRENEY, Julio - La Sábana Santa ¿Milagrosa Falsificación? - Ediciones Girarda Sevilla España 1996 (Span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646. MASINI, Nereo - MARINELLI, Emanuela - MALANTRUCCO, Luigi - Fede e Scienza: è Gesù Cristo l'Uomo della Sindone? - Ed. Circolo Culturale "E.Medi", Verona 198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47. MASINI, Nereo - MARINELLI, Emanuela - ROMITO, Padre - La Sindone: una presenza! - Ed. Giovinezza, Roma 198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48. MATTIOLI, Francesco - L'Altra Sindone - Edizioni SEAM, Formello (Roma)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49. MATTIOLI, Francesco - L'Altra Sindone - Bonanno Editore, Roma 2004</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50. MAZZONI, Claudio - Sanctissimae Jesu Sindoni - Edizioni Segno, Udine 200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51. MAZZUCA MARI, Mario - La Sindone in semplicità - Editoriale Progetto 2000, Cosenza 200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52. McCAFFREY, Tony - Emmanuel McClue and the Mystery of the Shroud - Ambassador Books, Inc., Worcester, Massachusetts (USA) 2001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53. McCRONE, Walter - Judgement Day for the Turin Shroud - Microscope Publications - Chicago 1997 (English) (Special Order from Amazon.com)</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54. McEVOY, W. V. - The death-image of Christ - St. Dominic's Priory, Melbourne 1945 (English and Japanes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55. Mc GOWAN, K. - The Face on the Shroud (Is this the Face of Jesus?) - Ed. Passionist Missionaries, New Jersey n.d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56. MEACHAM, William - New Evidence On the Holy Shroud of Turin - Catholic Truth Society, Hong Kong 1984 (Chinese)</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657. MEACHAM, William (Ed.) - "Turin Shroud - Image of Christ?" Proceedings of a Symposium held in Hong Kong, March 1986. Hong Kong: Turin Shroud Photographic Exhibition Organizing Commitee. Published 1987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58. MEGRET, Adolphe - Le Linceul du Christ a Turin - G. Cruves, Cannes 1905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59. MEISSINGER, Karl August - Das Turiner Grablinnen - Edmund Gans, Graefelfing 1949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60. MELE, Lucio - Ricerca sindonica sulla traslazione della croce - Tiemme, Manduria (TA) 198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61. MELKI, Fares H. - The Riddle of the Shroud of Christ - Dar el Machreq, Lebanon 1991 (Arabic)</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62. MELKI, Fares H. - Kaffan al Massih - The Shroud of the Messiah - San Paolo, 1999 (Arabic)</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63. MESSORI, Vittorio - Inchiesta sul cristianesimo (pp.304-311: Lo scienziato e la Sindone) - SEI, Torino 198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64. MESSORI, Vittorio - La sfida della fede - (pp. 139-158 e 428-431 sulla Sindone) - Ed. San Paolo, Cinisello Balsamo (MI) 199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65. MESSORI, Vittorio - Dicono che è risorto (pp 130-138: Tra sindone, sudario, fasce) - SEI, Torino 2000</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666. MESSORI, Vittorio - Leyendas Negras de la Iglesia - Ed. Planeta + Testimonio, 9ª edición, Barcelona 2000 Título original: Pensare la storia, La sfida delle fede e Le cose della vita. Ver: Sábana Santa pp. 185 a 210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67. MICHEL, Walter - Le Saint Suaire de Turin - Fribourg 1957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68. MILANESIO, Antonio - SIRACUSA Simona - ZACA Stefano - Un 'immagine "inspiegabile" - Elle di Ci, Leumann (TO) 199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69. MINGRONE Giuseppe - Interroghiamo la Sindone - Domograf, Roma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70. MINOR, Michael - A Lawyer Argues For The Authenticity Of The Shroud Of Turin - Elite Printing, Terrel, Texas 1990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71. MINOR, Michael - The Shroud of Turin: The Mystery Unraveled - 2001(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72. MOLINA PAQUEZ, Marino - ¿Un Reto a la Ciencia? - Novelda, 1985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73. MOLTENI, Ferdinando - Le Sindoni Savonesi - Devozione per il Santo Sudario tra XVII e XIX secolo - Daner Edizioni, Savona 199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74. MONCASSOLI TIBONE, Maria Luisa - Sindone e Sacri Monti - Omega Edizioni, Tori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75. MONCHAMP, Georges - A propos de l'authenticite du Saint Suaire de Turin - D. Cormaux, Liege 1903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76. MONGELLI, Giovanni - La Sacra Sindone a Montevergine - Montevergine (AV) 197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77. MONTI, Alessandro - La S. Sindone di Torino - Tipografia della Gioventu, Genova 190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78. MORA MAS, F. J. - La Sábana Santa de Turín ¿Reliquia ó Tradición? - Ed. Claret, España 2000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79. MORETTO, Gino - Iconografia sindonica - Nuova Centrostampa, Leuni (TO) 198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80. MORETTO, Gino - Síndone: La Guía - Editrice Elle Di Ci, Torino 1988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81. MORETTO, Gino - Sindone, la guida - Elle Di Ci, Leumann (TO) 199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82. MORETTO, Gino - Piccola guida alla Sindone - Elle Di Ci, Leumann (TO) 199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83. MORETTO, Gino - The Shroud: A guide - Paulist Press, Mahwah, New Jersey 1998.(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84. MORETTO, Gino - The Shroud, A guide - Paulist Press, New York , USA 1998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85. MORETTO, Gino - Sindone - La storia 1416-2000 - Elle Di Ci, Leumann (TO)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86. MORETTO, Gino - Das Grabtuch: Anleitung - Elle Di Ci Leumann (TO) 2000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87. MORETTO, Gino - Sindone - La verità - Elledici, Leumann (TO) 200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88. MORGAN, Rex - Perpetual Miracle - The Runciman Press, Manly (Australia) 1980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89. MORGAN, Rex - Shroud Guide - The Runciman Press, Manly (Australia) 1983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90. MORGAN, Rex - The Holy Shroud and the earliest paintings of Christ - The Runciman Press, Manly (Australia) 1986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91. MORNAUD, Pierre - MAURIAC, Francois - Christ's Image - New York, 1939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92. MORONI, Mario - BARBESINO, Francesco - Apologia di un falsario - Maurizio Minchella Editore, Milano 199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93. MORONI, Mario - Lungo le strade della Sindone - Edizioni San Paolo, Cinisello Balsamo (Milano)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94. MORRESSY, John - The Mansions of Space - New York, 1983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95. MÜLLER, Willi K. - Festliche Begegnungen (2 vol.) Peter Lang, Frankfurter am Main 1989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96. MUT, D. W. - Das heilige Leichentuch und das heligste Antlitz unseres Herrn Jesu Christi - St. Josephs-Verlag, Bayern 1928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97. MUTAJWAHA,Stanislaus - Uso - Marianum Press, Kisubi 1994 (Swahili)</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98. NAVARRO, Julia - La Hermandad de la Sábana Santa - Ed. Plaza &amp; Janés, Barcelona 2004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699. NAVARRO, Julia - La fratellanza della Sacra Sindone - Mondadori, Milano 200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00. NEIRYNCK, Jacques - Le manuscrit du Saint-Sepulcre - Les éditions du Cerf, Paris 1994 (French )</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01. NICKELL, Joe - Inquest on the Shroud of Turin - Prometheus Books, Buffalo, New York, 1983 (English) (updated 1987) (Available from Amazon.com)</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02. NICKELL, Joe - Inquest on the Shroud of Turin: Latest Scientific Findings - Prometheus Books, NY 1998.(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03. NITOWSKI, Eugenia L. - Reconstructing the Tomb of Christ from Archeological and Literary Sources - University of Notre Dame, 1979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704. NITOWSKI, Eugenia L. - The Loss of the Image: A Conservator´s Report of the Shroud of Turin - Ed. Enviromental Study of the Shroud in Jerusalem, Salt Lake City 1985 (English) ( Dr. Nitowski signed this work as Sister Damian of the Cross)</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705. NITOWSKI, Eugenia L. - The Field and Laboratory Report of the Enviromental Study of the Shroud in Jerusalem - Carmelite Monastery, Salt Lake City 1986 (English) ) (Dr. Nitowski signed this work as Sister Damian of the Cross)</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06. NITOWSKI, Eugenia L. - Through the Microscope - Ariel Museum, Salt Lake City 1998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07. NOGUIER DE MALIJAY, Natale - Le Saint-Suaire de Turin - H. Oudin, Paris 1902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08. NOGUIER DE MALIJAY, Natale - Le Saint-Suaire et la Saint-Face - Oeuvre du Saint-Suaire, Paris 1922 (French )</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09. NOGUIER DE MALIJAY, Natale - Le Saint-Suaire de Turin - Editions Spes - Oeuvre du Saint-Suaire, Paris, France 1929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10. NOGUIER DE MALIJAY, Natale - Le Saint-Suaire de Turin ou le Saint-Linceul - Editions Spes, Paris 1929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11. NOGUIER DE MALIJAY, Natale - La Santa Sindone di Torino - Libreria del S.Cuore, Torino 193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12. NOGUIER DE MALIJAY, Natale - La Santa Sindone e il Santo Volto di N.S. Gesù Cristo - SEI, Torino 193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13. NORA, Geremia Dalla - Hanno Fotogratato Il Volti di Jesu - Leumann, Torino 197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14. NOVELLI, Giovanni - La Sindone e la Scienza - Del Cerro, Tirrenia (PI) 198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15. NOVELLI, Giovanni - La Sindone di Torino - Mosca 1998 (russo)</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16. NOVOTNY, William - El Milagro del Santo Sudario - Hollywood (CA) 1982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17. NOVOTNY, William - The Miracle of the Holy Shroud - Hollywood (CA) 1982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718. OBERMEIER, Sigfried - ¿Murió Jesús en Cachemira? (El secreto de la vida de Jesús en la India.) - Ed. Roca, México 1984 Ver: Sudario pp. 60-90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19. O'CONNELL, Patrick - New Light on the Passion of Our Divine Lord - M. H. Gill and son, LTD., Dublin 195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20. O'CONNELL, Patrick - CARTY Charles - The Holy Shroud and Four Visions - Radio Replies Press, St.Paul, Minn., USA 1974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21. O'CONNELL, Patrick - Nuova luce sulla Passione di Gesù dalla Santa Sindone - Ed. Alzani &amp; C., Pinerol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22. O'RAHILLY, Alfred - The Crucified - Kingdom Books, Dublin 1985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723. ORESTE, Favaro; trans. RINALDI, Pietro - The Holy Shroud in the Light of the Gospels and of modern science - The way of the Cross, Turín 1978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24. ORLANDI, Alfredo - Il punto sulla Sindone - Elle Di Ci, Leumann (TO) 199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25. ORTIZ MUÑOZ, Luis - Cristo: Su Proceso y Su muerte (2 vols.) - Ed. Fomento Editorial, Madrid 1977 (Span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726. OTTERBEIN, Adam J. - The Holy Shroud of Turin - Ed. The Holy Shroud Guild, Bronx (New York) 1977 (booklet for the filmstrip F13. The Holy Shroud - Ed. Don Bosco Filmstrips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727. PALACIOS RUIZ, Luis Enrique - Autopsia del Crucificado: Historia Médica del Sacrificio de Jesús de Nazaret - Edición privada, Caracas (Venezuela) s.d. ISBN 980-07-4949-7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28. PALEOTTO, Alfonso - Esplicatione del Sacro Lenzuolo ove fu involto il Signore - Rossi, Bologna 15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29. PALEOTTO, Alfonso - Esplicatione del Lenzuolo ove fu involto il Signore - Rossi, Bologna 15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30. PALEOTTO, Alfonso - Esplicatione del Sacro Lenzuolo ove fu involto il Signore - Bottega d'Erasmo, Torino 1975 (ristampa anastatica di Bologna 1599)</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731. PALEOTTO, Alfonso - Esplicatione del Sacro Lenzuolo ove fu involto il Signore - Tipolitografia F.lli Scaravaglio, Torino 2000 (ristampa anastatica di Bologna 1599)</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732. PALEOTTO, Alfonso - Iseu Christi Crucifixi Stigmata Sacrae Sindoni impressa ab Alphonsonso Palaeoto … explicata - Beretium Bibliopolam, Venettis 1606 (Lati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33. PALMA, Raffaele - TERZUOLO, Giuseppe - Sindone, le due tracce - Edizioni Con...tatto, Torino 199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34. PAPI, Enzo - Il Volto Santo di Sansepolcro - La Ginestra Editrice, Sansepolcro (AR) 199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35. PAPI, Mellito - Il volto di Gesù - Tip. di Casamari, Casamari (FR) 196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36. PAPINI, Carlo - Sindone, un mistero che si svela - Claudiana, Torino 198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37. PAPINI, Carlo - Sindone, una sfida alla scienza e alla fede - Claudiana, Tori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38. PARAZZOLI, Ferruccio - Indagine sulla crocefissione - Rusconi, Milano 198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39. PARISI, Francesco M. - La Sindone - Vincenzo Bona, Torino 187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40. PAROLINI, José - La Santa Sindone - Ed. C.Namuncura, Buenos Aires 1951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41. PASSANTI, Mario - La cappella della S.Sindone - L'architettura cronache e storia, Torino 196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42. PEDICA, Stefano - Il Volto Santo - Marietti, Torino 1960</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743. PEDRINI, Analdo - Tu Rostro Señor, yo busco: Teresa de Lisieux y el Santo Rostro - Ed. Fundación Jesús de la Misericordia, Quito, Ecuador 1998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44. PELLAI, Enzo - Stano Dusík - Immagini e somiglianza - Catalogo - Comitato del Grande Giubileo dell'Anno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45. PERINO-BERT, Michelangelo - La Santa Sindone - Societa Poligrafica Editrice, Torino 193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46. PERRET, André - La Sainte Chapelle du chateau ducal de Chambéry - Société des amis de la Sainte Chapelle, Lyon 1967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47. PERRIN, Joseph - Ecce Homo, ou le Saint-Suaire de Turin - France- Empire, Paris 1981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48. PERSILI, Antonio - Sulle tracce del Cristo Risorto - Casa della stampa, Tivoli 198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49. PERSILI, Antonio - Tutta la verità su Cristo Risorto - Casa della stampa, Tivoli 198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50. PESCE DELFINO, Vittorio - E l'uomo creò la Sindone - Ed. Dedalo, Bari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51. PETROSILLO, Orazio - La Sindone da contemplare - Elledici, Leumann (T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52. PETROSILLO, Orazio - MARINELL, Emanuela - La Sindone, un enigma alla prova della Scienza - Rizzoli, Milano 199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53. PETROSILLO, Orazio - MARINELLI, Emanuela - L'escandol d'una mesura - El Llencol de Tori' i el carbo' 14 - Marcombo, Barcelona 1991 (Catal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54. PETROSILLO, Orazio - MARINELLI, Emanuela - El escandalo de una medida - La Sabana Santa y el Carbono 14 - Marcombo, Barcelona 1991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55. PETROSILLO, Orazio - MARINELLI, Emanuela - Le Suaire - Un enigme a l'epreuve de la science - Fayard, Parigi 1991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56. PETROSILLO, Orazio - MARINELLI, Emanuela - Calun turynski, relikwia czy falsyficat? - Wydawnictwo ksiezy marianow, Warszawa 1993 (Po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757. PETROSILLO, Orazio - MARINELLI, Emanuela - The Enigma of the Shroud - A Challenge to Science - Publishers Enterprises Group, Malta 1996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58. PETROSILLO, Orazio - MARINELLI, Emanuela - La Sindone, storia di un enigma - Rizzoli, Mila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59. PFEIFFER, Heinrich - La Sindone di Torino e il Volto di Cristo nell'arte paleocristiana, bizantina e medievale occidentale - Emmaus 2, Roma 198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60. PFEIFFER, Heinrich - L´ Immagine di Cristo nell´ Arte - Ed. Cittá Nuova, Roma 198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61. PFEIFFER, Heinrich - Il Volto Santo di Manoppello - Carsa Edizioni, Pescarta 2000</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762. PIANO, Lazzaro Giuseppe - Comentarii critico-archeologici sopra la SS.Sindone di N.S. Gesù Cristo venerata in Torino (2 tomi) - Eredi Bianco, Torino 1833</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763. PICK, Christopher - Mysteries of the World - Ed.Chartwell Books, Inc. New Jersey (USA) 1979 (English) Foreword: Ian Wilson. See: Turin Shroud pp.100-10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64. PICKNETT, Lynn - PRINCE, Clive - Turin Shroud - Harper Collins, New York 1994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65. PICKNETT, Lynn, PRINCE, Clive - Die Jesus-Fälschung - Lübbe 1995,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66. PICKNETT, Lynn - PRINCE, Clive - El Enigma de la Sábana Santa - Ed. Martínez Roca, España 1996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67. PICKNETT, Lynn - PRINCE, Clive - La rivelazione dei Templari - Sperling &amp; Kupfer Editori, Mila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68. PICKNETT, Lynn - Turin Shroud: in whose image? -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69. PINGONIO, Filiberto - Sindon evangelica - Eredi N.Bevilacqua, Torino 1581 (Lati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70. PINGONIO, Filiberto - Sindon evangelica - Eredi N.Bevilacqua, Torino 1777 (Latin)</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771. PIRAINO, Alfredo - Ipotesi sulla Sacra Sindone: un lampo di "Luce e calore" - Un dogma non pi necessario: quello della "Immacolata Concezione" - Della datazione al C14 - Della reincarnazione - Edizioni Entele, senza localit e senza data ma presumibilmente 198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72. PIRELLA, Francesco - Sindone, ipotesi di fine millennio - Marietti, Genova,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73. POLC, Jaroslav V. - Paté evangelium - Rim-Krestanska Akademie, Roma 1974 (Cze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74. POLLANO, G. - Specchiarci nel Volto della Sindone - Ed. del deserto, S.Agata sui due golfi 198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75. POLETTO, Severino - Davanti al tuo volto - La Sindone, la Chiesa, l'Uomo - Edizioni Piemme, Casale Monferrato (AL)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76. POLLAROLO, Giuseppe - Dio ti ama/Sul Volto di Gesù le prove dell'amore di Dio per te - Ed. Università Popolare "Don Orione", Torin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77. PORPORA, Alfonso Maria - La Santa Sindone - Tip. e Libreria F. Canonica, Torino 190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78. PORTER, Carmen - La Sábana Santa. ¿Fotografía de Jesucristo? - Editorial EDAF, Madrid 2003, 2nd.ed.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79. PRENDES SUAREZ, Amador - Del Calvario a los laboratorios espaciales - La Prensa, Mexico D.F. 1981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80. PROSZYNSKI, Kasimir de - The authentic photograph of Christ - The Search Publishing Company Ltd., UK 1932.(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81. PUGNO, Giuseppe Maria - La Santa Sindone che si venera a Torino - SEI, Torino 196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82. QUAGLIA, Rocco - La Sindone letta da uno psicologo - Edizioni Dehoniane, Bologna 2004</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83. QUARANTA, Orazio - L'opera perfetta venduta nella S.Sindone - Zanatta, Torino 165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84. RAFFARD DE BRIENNE, Daniel - Le Saint Suaire dit vrai! - Les dossiers de Renaissance Catholique, Issy-les-Moulineaux, Janvier 1992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85. RAFFARD DE BRIENNE, Daniel - Le secret du Saint Suaire - Editions de Chiré, Chiré-en-Montreuil 1993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86. RAFFARD DE BRIENNE, Daniel - Enquête sur le Saint Suaire - Claire Vigne, Paris 1996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87. RAFFARD DE BRIENNE, Daniel - Dictionnaire du Linceul de Turin - Editions de Paris, Paris 1997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88. RAFFARD DE BRIENNE, Daniel - Une merveilleuse aventure, Le Saint Suaire - ELOR Jeunesse, St Vincent sur Oust 1997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89. RAFFARD DE BRIENNE, Daniel - Dizionario della Sindone - Elledici, Leumann (T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90. RAFFARD DE BRIENNE, Daniel - Indagine sulla Sacra Sindone - Perrin &amp; Perrin, Parigi 1998</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791. RAIMONDI, Francesco Paolo - Alcune considerazioni sulla autenticià della Sindone di Lirey-Chambéry-Torino - Annuario del Lic.Class.Stat. di Casarano (LE), vol.I, 1978-7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92. RAMIREZ, Emilio G. - Lino, Sangre y Aloe - AP arte-publicaciones, Bogotà (Colombia) 1983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93. REBAN, John - Inquest on Jesus Christ - London 1967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94. RELIGIOSE DEL SANTO VOLTO - Cerco il tuo Volto - Istituto Religiose del Santo Volto, San Fior (TV) 200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95. RICCI, Giulio - L'Uomo della Sindone patì sotto Ponzio Pilato? - Tip. Porziuncola, Assisi 1960</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96. RICCI, Giulio - L'Uomo della Sindone - Coletti Ed., Roma 196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97. RICCI, Giulio - Statura dell'Uomo della Sindone - Ed. Porziuncola, Assisi 196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98. RICCI, Giulio - L'Uomo della Sindone è Gesù - Ed. Studium, Roma 196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799. RICCI, Giulio - Via Crucis secondo la Sindone - Ed. Ancora, Milano 197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00. RICCI, Giulio - La S.Sindone, documento originale della Passione di Cristo - Ed. Fondazione Pelizza, Chiari (BS) 197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01. RICCI, Giulio - Mostra fotografica della Santa Sindone - Roma 197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02. RICCI, Giulio - La Sindone Santa - CRS/Holy Shroud Guild, Esopus, New York 197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03. RICCI, Giulio - A Via Sacra segundo o Santo Sudario de Turim - Centro Romano di Sindonologia, Roma 1978 (Portugues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04. RICCI, Giulio - La S.Sindone, documento originale della Passione di Cristo - Ed. Centro Romano di Sindonologia, Roma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05. RICCI, Giulio - La Santa Sindone (Dispense) - Ed. Centro Romano di Sindonologia, Roma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06. RICCI, Giulio - La Santa Sindone - Fogli, anno IV n.44, Verona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07. RICCI, Giulio - Questioni di Sindonologia - Centro Romano di Sindonologia, Roma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08. RICCI, Giulio - Vía-Crucis Según la Sábana Santa - Centro Romano di Sindonologia, Roma 1979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09. RICCI, Giulio - Evangelizzazione e S. Sindone - Ed. Centro Romano di Sindonologia, Roma 197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10. RICCI, Giulio - Kreuzweg nach dem Leichentuch von Turin - Ed. Centro Romano di Sindonologia, Roma 1980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11. RICCI, Giulio - The Way of the Cross in the light of the Holy Shroud of Turin - Ed. Centro Romano di Sindonologia, Roma 1980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12. RICCI, Giulio - Chemin de Croix selon le Saint Suaire - Téqui, Paris 1981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13. RICCI, Giulio - Exposición Fotográfica de la Sábana Santa - Ed. Centro Romano di Sindonologia, Roma, Italia, 1981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14. RICCI, Giulio - Mostra fotografica della Santa Sindone - Ed. Centro Romano di Sindonologia, Roma 198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15. RICCI, Giulio - The Holy Shroud - Ricci, Msgr. Guilio, Rome Center for Shroud Studies, Rome, Italy, 1981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16. RICCI, Giulio - La S.Sindone, documento originale della Passione di Cristo - Ed. Centro Romano di Sindonologia, Roma s.d.</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17. RICCI, Giulio - Guide to the Photographic Exhibit of the Holy Shroud - Milwaukee 1982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18. RICCI, Giulio - L'Uomo della Sindone è Gesù - Ed. Cammino, Milano 198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19. RICCI, Giulio - La Santa Sindone e il suo messaggio - Emmaus 4, Roma 1986</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820. RICCI, Giulio - The Holy Shroud: classnotes of Course of Studies on the Passion of Christ and the Holy Shroud (by care of Dr. Elizabetta Patrizi) - Ed. Centro Romano di Sindonología, Roma 1986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821. RICCI, Giulio - Emmaus No 4. Quaderni di Studi Sindonici "La Santa Sindone e il suo Messagio: sintesi di una ricerca" - Ed. Centro Romano Sindonologia, Roma 1986</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822. RICCI, Giulio - Emmaus No 11. Quaderni di Studi Sindonici "Notiziario per I Catechisti della Passione" - Ed. Centro Romano di Sindonología, Roma Decembre 1987</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823. RICCI, Giulio - Emmaus No 12. Quaderni di Studi Sindonici. "Notiziario per I Catechisti della Passione" - Ed. Centro Romano di Sindonologia, Roma Feb 1988</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824. RICCI, Giulio - Emmaus No 13. Quaderni di Studi Sindonici. "Notiziario per I Catechisti della Passione" - Ed. Centro Romano di Sindonologia, Roma Maggio 198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25. RICCI, Giulio - Il Santo Volto di Genova e il suo mistero nascosto - Centro Romano di Sindonologia, Roma 198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26. RICCI, Giulio - L'Uomo della Sindone è Gesù, diamo le prove - Ed. Carroccio, Vigodarzere (PD) 198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27. RICCI, Giulio - La Sindone contestata, difesa, spiegata - Collana Emmaus, Roma 199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28. RICCI, Lionello - Le Finezze dell´ Amore: I canti dello Spirito - Ed. Sezze, Assisi 1967. Poems Inspired on the Holy Shroud.</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29. RICHENT, A - What Did Jesus Really Look Like? The Face of Christ Revealed! - Margate, Florida 1983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30. RICHTER, E.A. - Il Lenzuolo di lino - Gribaudo, Cavallermaggiore, 199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31. RIGGI, Giovanni - Rapporto Sindone 1978/1982 - Il Piccolo Ed., Torino 198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32. RIGGI DI NUMANA, Giovanni - Rapporto Sindone 1978-87 - Ed. 3M, Milano 198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33. RINALDI, Peter Maria - It Is The Lord - Warner, N.Y. 1974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34. RINALDI, Peter Maria - The Holy Shroud - The Salesian Bulletin Vol.32. New Rochelle, New York. Special Edition Sept-Oct 1978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35. RINALDI, Peter Maria - The Man In The Shroud (update of It Is The Lord) - Futura Publications Ltd., Camberwell, London, England, 1978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36. RINALDI, Peter Maria - Le Saint Suaire du Crucifie - Quebec 1978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37. RINALDI, Peter Maria - Quando a milioni videro la Sindone - LDC, Leumann (TO) 197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38. RINALDI, Peter Maria - When Millions Saw the Shroud - Don Bosco Publications, New Rochelle, NY, 1979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39. RINALDI, Peter Maria - I Saw the Holy Shroud - Don Bosco Publications, New York 1982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40. RINALDI, Peter Maria - On Disproving the Shroud of Turin - Ed.Privated, Spring 1982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41. RINALDI, Peter Maria - In Verdant Pastures - Don Bosco Publications, New Rochelle, New York 1985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42. RINAUDO DE VILLE, Paul C. - The Face Divine - P.C. Rinaudo de Ville, Los Angeles CA. 1958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43. RIQUELME SALAR, José - Exámen Médico de la Vida y Pasión de Jesucristo - Pablo López-Melendez Valdés, Madrid, 1953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44. RIQUELME SALAR, José - Esame medico della vita e della Passione di Gesù Cristo - Edizioni Paoline, Roma 195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45. RIZZELLI, Stefano - Dalla Sindone a Padre Pio - Newton &amp; Compton Editori, Roma 199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46. ROBINS, Joyce - The World´s Greatest Mysteries - Ed. The Hamlyn Pub, London 1989 (English) See: Turin Shroud pp. 50-5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47. RODANTE, Sebastiano - Le realtà della Sindone - Massimo, Milano 198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48. RODANTE, Sebastiano - La Scienza convalida la Sindone - Massimo, Milano 1994 and 199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49. RODANTE, Sebastiano - 'A Passioni 'i Cristu stampata 'nt' 'o Linzolu - Ed. Istina, Siracusa 2004 (Sicillian Dialect)</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50. RODDY, Lee &amp; SELLIER, Charles E. - In Search of Historic Jesus - Ed.Bantam Books, New York 1979 (English) See: Turin Shroud</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51. RODIGHIERO FACCHINETTI, Anna Maria - La Passione di Gesù alla luce della Sacra Sindone - Tip. Roncalli, Bergam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52. RODRIGUEZ ALMENAR, Jorge-Manuel - El Sudario de Oviedo - Eunsa, Pamplona (Spain), 2000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53. ROLANDO, Luigi - La Santa Sindone di Torino - Tip. G. Bonis, Torino 1933</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854. ROLFO, Luigi et al - Gesú, figlio di Dio: Incontro e Riconoscimento - Ed. Paoline, Roma 1980 See: Il Volto dell´ Uomo della Sindone e suo influsso sulla Iconografia del Cristo by René Laurenti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55. ROMANATO, Gaetano - Quel volto - Veneta ed., Conselve (PD) 199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56. ROMEO, Remo - Il Vangelo secondo il cinema (un capitolo sul cinema sindonologico) - E.Romeo ed., Siracusa 199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57. ROSATI, Giancarlo - La Storia non raccontata di Gesù - IDM Editore, Torino 2000 (pp. 279-286 sulla Sindon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58. ROSSI, Giovanni Battista - La SS.Sindone - Marietti, Torino 193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59. ROSSOTTI, Renzo - Curiosità e misteri di Torino - Newton Compton Ed., Roma 1992 (pp.28-45 sulla Sindon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60. ROSSOTTI, Renzo - Il Sentiero di Merlino - Editrice Il Punto, Piemonte in Bancarella, Torino 2000</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861. ROTA, P. Tarcisio - La Madonna missionaria di Guadalupe venerata in Albino (Bergamo) - Suore delle Poverelle, Albino (BG) 1989 (Pagg. 14-15 sulla Sindon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62. ROUSSEAU, Daniel - L´ Icone: Splendeur de Ton Visage - Ed.Théophanie-Desclée de Brouwer, Paris 1982 See: Sindone, Mandylion, etc.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63. ROUSSEAU, Sylvie - Le Saint Suaire de Turin, l'authentique linceul de Jésus Christ? - Trois-Rivières, Québec, Canada 2001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64. ROVINELLI, Franco - El Santo Rostro de Jesús - Ed. Librería Espiritual, Quito (Ecuador)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65. RUFFIN, C. Bernard - The Shroud of Turin - Our Sunday Visitor, Huntington, Indiana 1999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866. SALDARINI, Card. Giovanni - Tutti gli uomini vedranno la Tua salvezza - Omelie in occasione della Solenne Ostensione della Santa Sindone - 18 aprile - 14 giugno 1998 - Effatà Editrice, Cantalupa (TO) 199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67. SALDARINI, Giovanni - Ostensione della Santa Sindone - Lettera Pastorale 1997 - Edizioni San Massimo, Torino 1997</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868. SÁLESMAN, Eliécer - San Francisco de Sales - Ed. Apostolado Bíblico Católico, Santafé de Bogotá (Colombia) 1999 Ver: Sábana Santa pp.413 a 415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69. SANNA SOLARO, Giammaria - La S. Sindone che si venera a Torino - V.Bona, Torino 190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70. SANTANGELO, Ildebrando A. - Certezze su Gesù (cap. 14, pp.108-130, sulla Sindone) - Comunità Editrice, Adrano (CT) 198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71. SANTANGELO, Ildebrando A. - Il Vangelo della Sindone - Comunità Editrice, Adrano (CT) 198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72. SANTINI, Leopoldo - La Sacra Sindone - Tipografia Subalpina, Torino 190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73. SAUCELO, Bart M., M.D. - Resurrection Documented: The Shroud of Turin - Penman Publishing, Chattanooga, Tennessee 2002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74. SAVERIO, Fino - LANZA, Giovanni - MESTORINO, Carl - La SS. Sindone - Torino 195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75. SAVIO, Pietro - Pellegrinaggio di San Carlo Borromeo alla Sindone in Torino - Vita e Pensiero, Milano 193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76. SAVIO, Pietro - Ricerche storiche sulla Santa Sindone - SEI, Torino 195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77. SAVIO, Pietro - Ricerche sul tessuto della Santa Sindone - Tip. San Nilo, Grottaferrata (Roma) 197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78. SCALLAN, Dorothy - The Holy Man of Tours: The Life of Leo Dupont, Apostle of the Holy Face Devotion - Tan Books, Illinois 1990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79. SCANNERINI, Silvano - Mirra, aloe, pollini e altre tracce - Ricerca botanica sulla Sindone - Elle Di Ci, Leumann (TO) 199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80. SCAVONE, Daniel C. - The Shroud of Turin - Greenhaven Press, San Diego, California 1989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81. SCHEUERMANN, Oswald - Das Tuch - Verlag, Regensburg 1987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82. SCHIATTI, Lamberto - La Sindone - Ed. Paoline, Torin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83. SCHIATTI, Lamberto - La Sábana Santa - Ed. Paoline, Turin 1978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84. SCHIATTI, Lamberto - Le Saint Suaire - Ed.Paoline, Torino et Médiaspaul Paris 1983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85. SCHIATTI, Lamberto - La Sindone - Guida alla lettura di un'immagine piena di mistero - Edizioni San Paolo, Cinisello Balsamo (Milano) 199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86. SCHIATTI, Lamberto - The Shroud: A Guide to the Reading of an Image Full of Mystery - Alba House, New York 1998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87. SCHIATTI, Lamberto - La Sindone - Piccola guida - Storia - Devozione - Edizioni San Paolo, Cinisello Balsamo (Mila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88. SCHIATTI, Lamberto - La Sábana Santa: Guía para la lectura de una imagen llena de misterio - Ed. San Pablo, México 2000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89. SCHÖNBORN, Christoph - God´s Human Face: The Christ Icon - Ed. Ignatius Press, USA 1994 See: Icons, Shroud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90. SCHWORTZ, Barrie - WILSON, Ian - The Turin Shroud: The Illustrated Evidence - Michael O'Mara Books Ltd. London 2000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91. SCOTT, John Beldon - Architecture For The Shroud: Relic and Ritual In Turin - University of Chicago Press, Chicago 2003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92. SENNOT, Thomas - Not made by hands - Our Lady's Chapel, New Bedford (USA) 1998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93. SHACKELFORD, Fletcher - Joseph and the Santa Sindone - New York, 1956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894. SHROUD OF TURIN RESEARCH PROJECT, INC. - Proceedings of the 1977 U.S. Conference of Research on the Shroud of Turin - Shroud of Turin Research Project, Inc., 1978 (English) Summaries of scientific information about the Shroud, circa 197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95. SIGNORELLI, Tito - La Santa Sindone - Vita Nova, Torino, 193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96. SILIATO, Maria Grazia - Indagine su un antico delitto (L'Uomo della Sindone) - Ed. Piemme, Casale Monferrato (AL) 198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97. SILIATO, Maria Grazia - Indagine su un antico delitto - Ed. Tre G, Roma 198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98. SILIATO, Maria Grazia - L´Uomo della Sindone - Ed. Piemme, Italia 198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899. SILIATO, Maria Grazia - El Hombre de la Sábana Santa - Ed. Biblioteca de Autores Cristianos, Madrid 1987.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00. SILIATO, Maria Grazia - Il Mistero della Sindone - Ed. Piemme, Casale Monferrato (AL) 198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01. SILIATO, Maria Grazia - Sindone - Edizioni Piemme Spa., (AL) 1997. (Itali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02. SILIATO, Maria Grazia - Und das Grabtuch ist doch echt - Pattloch 1997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03. SILIATO, Maria Grazia - Enigma Sindone... e ora? - Stampa Tipolitografia Petrucci, Genzano (Roma)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04. SILIATO, Maria Grazia - Contre-enquête sur le Saint Suaire - Plon/Desclée de Brouwer 1998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05. SILIATO, Maria Grazia - La Sábana Santa, Una impronta de hace dos mil años - Ed. PPC, Editorial y Distribuidora, S.A, - Madrid, 1998.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06. SIX, Jean Francois - Jesús - Ed. Daimon, Madrid 1974 Ver: Santa Faz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07. SMITH, Donald M. - The Letter - DMS, California 1983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08. SMITH, Jeroen - De Lijkwade van Turin - Herzien Hovine, Marquain (Belgian) 1994 (Flem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09. SOLE', Manuel - La Sabana Santa de Turin - Ed. Mensajero, Bilbao 1986 (Span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910. SOLÉ, Manuel - La Sábana Santa de Turín: su autenticidad y trascendencia - 3ª ed. Corregida y puesta al día. Ed. Mensajero, Bilbao (España) 1988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11. SOLERO, Silvio - Il Duomo di Torino e la R. Cappella della Sindone - Ed. Alzani, Pinerolo 195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12. SOLÍS MIRANDA, José Antonio - La Sábana Santa y El Santo Sudario - Ed. El Arca de Papel, España 2001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13. SORGIA, Raimondo - La Sindone oggi: Luci su un mistero - LDC, Leumann (T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14. SORGIA, Raimondo - Vuoi saperne di più sulla Sindone? - Effatà Editrice, Cantalupa (TO) 199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15. SOX, David H. - File on the Shroud - Coronet books, UK 1978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16. SOX, David H. - The Image on the Shroud - Unwin Paperbacks, London 1981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17. SOX, David H. - The Shroud Unmasked - The Lamp Press, Basingstoke (UK) 1988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18. SPRAGETT, Allen - New Worlds of the Unexplained - Ed. Signet Book, New York 1976 See: Shroud p.66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919. STEVENSON, Kenneth E. - HABERMAS Gary R. - "Verdict On The Shroud", Servant Publications, Ann Arbor, MI, 1981 (English) Summarizes knowledge about the Shroud circa 1981 and gives a Christian's viewpoint on its significanc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20. STEVENSON, Kenneth E. - HABERMAS Gary R. - Verdetto sulla Sindone - Queriniana, Brescia 198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21. STEVENSON, Kenneth E. - HABERMAS, Gary R. - Dictámen sobre la Sábana de Cristo - Ed. Planeta, México 1982.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22. STEVENSON, Kenneth E. - HABERMAS Gary R. - The Shroud and the Controversy - Nelson, Nashville (USA) 1990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923. STEVENSON, Kenneth E. - HABERMAS, Gary R. - La Sábana de Cristo - Ed. Planeta, México 1991 (Nueva edición del Dictamen sobre La Sábana de Cristo)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24. STEVENSON, Kenneth E. - Image of the Risen Christ - Frontier Research Publications, Tulsa, 1999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25. STRANIERI, Vincenzo - La Sindone, un messaggio per il 2000 - Manduria 198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26. SUORE DEL S.VOLTO - Il Volto di Dio e il Volto di Gesù nella Bibbia e nella liturgia - S.Fior (TV)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27. SWENNEN, René - Le Roman du Linceul - Gallimard, Mesnil-sur-l'Estree, 1991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28. TAMBURELLI, Giovanni - GARIBOTTO Giovanni - La Sindone all'elaboratore elettronico - LDC, Leumann (TO) 197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29. TERQUEM, Henri - L'authenticite du Linceul de Turin - Librairie Paul Paclot, Paris 1902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30. TERQUEM, Henri - Le Linceul de Turin - Auguste Picard , Paris 1936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31. TESSIORE, Giorgio - Promuovere la conoscenza di Cristo mediante la Sindone - Ed. CVS, Roma 1986</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932. TESSIORE, Giorgio - La Sábana Santa es una invitación: A conocer mejor a Jesucristo, a meditar su Pasión, a confiar en su Misericordia, a responder a su Amor - Ed. Centro Voluntarios del Sufrimiento, Roma s.d.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33. TESSIORE, Giorgio - Sindone e redenzione - Centro Braille S.Giacomo, Guastalla (RE) s.d. (anche in Braill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34. TESSIORE, Giorgio - La Sindone risponde - Centro Braille S.Giacomo, Guastalla (RE) s.d. (anche in Braill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35. TESSIORE, Giorgio - Sindone: «Segno» di Cristo? - Ed. Arti Grafiche San Rocco, Grugliasco (TO) 1994</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36. TESSIORE, Giorgio - La Santa Sindone e il suo mistero - Arti Grafiche San Rocco, Grugliasco (TO) 199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37. TESSIORE, Giorgio - La Santa Sindone da Gerusalemme a Torino in lotta col fuoco - Arti Grafiche San Rocco, Grugliasco (TO) 1997</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938. THIERY, A. - Une copie du Suaire de Turine executee en 1516 et actuellement dans les archives de l'eglise Saint-Commaire a Lierre - Nova et Vetera Imprimerie de L'institut Superieur de Philosophie, Louvain 1905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39. THOMAS, Denis - The Face of Christ - Ed. Hamlyn, London 1979 See: The Face on the Cloth pp.49-51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940. THOMAS, Jean-Charles - Le Linceul de Turin (Signe pour notre siécle de la Science et de l´Audio-Visuel Guide d´ interprétation des Evangiles) Ed. Collection du Laurier, Paris 1984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41. THOMAS, Jean-Charles - C'est le Seigneur - OEIL, Paris, 1985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42. TIMOSSI, Virginio - La Santa Sindone nella sua costituzione tessile - LICE/Berruti, Torino 1933</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43. TOMATIS, Mariano - La Sindone di Torino e il Santo Graal - Stampato in proprio, Tori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44. TONELLI, Antonio - La Santa Sindone - SEI, Torino 193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45. TORALDO, Manfredi - L'avventura della Sindone - 2000 anni di storia raccontati a fumentti - Lo Scarabeo Editore, Tori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46. TORNIELLI, Andrea - Inchiesta sulla Resurrezione - Società Europea di Edizioni, Milano 200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47. TOSCANO, Giuseppe - La S.Sindone e la scienza medica - MIMEP, Pessano (MI) 1982</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48. TREVIÑO, J. G. - El Sacrificio de Jesús - Ed. La Cruz, México 1981 Ver: Sudario pp.126-132 (Span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949. TRIBBE, Frank C. - Portrait of Jesus: The Illustrated Story of the Shroud of Turin - Stein and Day Publishers, New York 1983 (English) ("Hard To Find" Amazon.com)</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50. TRIBBE, Frank C. - Denny and the Mysterious Shroud - The Runcimann Press, Manly (Australia) 1998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51. TRIBBE, Frank C. - I, Joseph of Arimathea - Blue Dolphin Publishing, Nevada City 2000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52. TRIBBE, Frank C. - Portrait of Jesus: The Shroud of Turin in Science and History - 2nd Edition of his 1983 book, 2005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953. TUCKER, Arthur O. - NACZI, Robert F. C. - YOST, Susan E. - WHANGER, Alan D. - WHANGER, Mary - The Botany of the Shroud of Turin: A Floral Crime Scene Investigation - Claude E. Phillips Herbarium, Delaware State University, Dover, USA 2004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54. UNGUÂARD, Tamâas - A Torinâoi Szemfedîo: Regâeny - (Hungary)</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55. UPINSKY, Arnaud-Aaron - La science a l'épreuve du Linceul - OEIL, Paris 1990 e 1996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56. UPINSKY, Arnaud-Aaron - Le procès en contrefaçon du Linceul - O.E.I.L-F.-X. de Guibert, Paris 1993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57. UPINSKY, Arnaud-Aaron - L'énigme du Linceul - La prophétie de l'an 2000 - Fayard, Paris 1998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58. VACHON, Andrew Wm. - This Man - Western Arts, Inc., Idaho Falls, Idaho 1965.(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59. VALDÉZ RUÍZ, Manuel - El Milagro de la Sábana Santa - Manuel Valdéz Ruíz, Valencia 1988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60. VALESIO, Franco - Il Duomo di Torino e la Santa Sindone - Ed. Duomo di Torino, (TO) 1985</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61. VALESIO, Franco - La Catedral de Turín y la "Sábana Santa" (Sindone) - Ed. Duomo di Torino, Turín 1985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62. VALESIO, Franco - The Cathedral of Turin and the Shroud - S.D.B. Cathedral of Turin, Turin 1985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63. VANALESTI, Saverio - Panegirici - G. Pasquali, Venezia 1742 (Panegirico in onore della Santissima Sindone, pp. 216-22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64. VAN HAELST, Remi - Het gelaat van Kristus / De Lijkwade van Turin - De Vlijt, Antwerpen 1986 (Flem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965. VAN OOSTERWYCK-GASTUCHE, Marie-Claire - Le radiocarbone face au Linceul de Turin - Journal d'une recherche - François-Xavier de Guibert, Paris 1999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66. VENTIMIGLIA DI BELMONTE, Hardouin - Considerazioni intorno alla Sacra Sindone - Ed. Thule, Palerm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67. VIDAL, Lucia - MARANGONI, Andrea - Il fuoco e la Sindone - The Fire and the Holy Shroud - Timeo, Bologna 2000 (Italian/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68. VIDALIS, Niceforos - I alitia ia ti Sindoni tu Torino (La verità sulla Sindone di Torino) - Ed. Arcivescovato Cattolico di Atene, Atene 2004 (Greek)</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69. VIGNON, Paul - Le Linceul du Christ - Masson et C. Editeurs, Paris 1902 (French )</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70. VIGNON, Paul - The Shroud of Christ - Archibald Constable &amp; Co. Ltd.. Westminster, 1902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71. VIGNON, Paul - The Shroud of Christ - Ed. University Books Inc, New York 1970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972. VIGNON, Paul - Le Saint Suaire de Turin - Masson et C. Ed., Paris 1938 (Also: Bottega d'Erasmo, Torino, 1978, ristampa anastatica di Paris 1939)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73. VIGNON, Paul - The Shroud of Christ - Dutton &amp; C., New York s.d.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74. VIGUS, Johannes Bernardus - De Sindone Taurinensi - Tip. Regia, Torino 1768 (part in Lati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75. VILLEDIEU, Raoul - La face de Dieu - Giovanni Bardi, Rome 1949</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76. VIVANT, Pascal - Saint Suaire et Résurrection - JMG Editions, Agnieres 1998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77. VIVAS LLORENS, Eduardo - Catequesis sobre el Santo Sudario - Ed. Balmes, Barcelona 1978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78. VIZ, Laszlo - A torinoi halotti lepel - Ecclesia, Budapest 1988 (Hungari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79. VIZ, Laszlo - A torinoi halotti lepel es koranak meghatarozasa - Ecclesia, Budapest 1991 (Hungari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80. VIZ, Laszlo - A torinói halotti lepel és korának meghatározása - Ecclesia, Budapest NEW EDITION 1998 (Hungari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81. VÍZ, László - A legszentebb ereklye - Szent Gellért Kiadó és Nyomda , Budapest 2000 (Hungari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82. VOLCKRINGER, Jean - Le Saint-Suire de Turin - Procure du Carmel de l'action de graces, Paris 1942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83. VOLCKRINGER, Jean - Le Saint Suaire de Turin (Le Probléme des empreintes devant la Science) - 2nd Reedition, France 1983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84. VOLCKRINGER, Jean - The Holy Shroud: Science Confronts the Imprints - The Runciman Press, Manly, Australia 1991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85. VZDORNOV, G. - Vologda: Art of Ancient Vologda - Ed.Aurora Art Publishers, Leningrad 1978 See: Byzantine Art, Shroud p.99, Mandylion p.91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86. WALDSTEIN, Wolfgang - Neueste Erkenntnisse ubre das Turiner Grabtuch - Cristiana 1997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87. WALISZEWSKI, Stanislaw - Calun Turynski dzisiaj - Wydawnictwo Ap. Mod., Krakow 1987 (Polish) (nuova ed. 1994)</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88. WALLACE-CAMPANELLI, Michel - Keeper of the Shroud - Am.Pub.Inc. 2002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89. WALSH, John - The Shroud - Random House, New York 1963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90. WALSH, John - The Shroud - Echo Books, New York 1965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91. WALSH, John - Das Linnen - Heinrich Scheffler, Frankfurt am Main 1965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92. WALTER, Jean-Jacques - Le Visage du Christ - "Montre-Nous Ton Visage", 1984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93. WALTER, Jean-Jacques - Le Visage du Christ - OEIL, Paris 1986 (Frenc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94. WELLER, Norma - New and undisclosed secrets of the Turin Shroud - Ed. Cahiers d'Etudes Cathares, Ferrières, Francia 1998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95. WEYLAND, Peter - A Sculptor Interprets the Holy Shroud of Turin - Holy Shroud Guild, Esopus 1954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996. WHANGER, Mary and Alan - The Shroud of Turin; An Adventure of Discovery - Providence House Publishers, Franklin, Tennessee 1998 (English) (Available from Amazon.com)</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97. WIEBE Phillip H. - The Shroud of Turin: authenticity and significance for theology - Howard Publishing Company, Langley, BC (Canada) 2001 (English)</w:t>
            </w:r>
          </w:p>
        </w:tc>
      </w:tr>
      <w:tr>
        <w:trPr>
          <w:trHeight w:val="765" w:hRule="atLeast"/>
        </w:trPr>
        <w:tc>
          <w:tcPr>
            <w:tcW w:w="14300" w:type="dxa"/>
            <w:tcBorders/>
            <w:vAlign w:val="bottom"/>
          </w:tcPr>
          <w:p>
            <w:pPr>
              <w:pStyle w:val="Normal"/>
              <w:rPr>
                <w:rFonts w:eastAsia="Arial Unicode MS" w:cs="Arial"/>
                <w:sz w:val="20"/>
                <w:szCs w:val="20"/>
              </w:rPr>
            </w:pPr>
            <w:r>
              <w:rPr>
                <w:rFonts w:cs="Arial"/>
                <w:sz w:val="20"/>
                <w:szCs w:val="20"/>
              </w:rPr>
              <w:t>998. WILCOX, Robert - Shroud - Macmillan and Co., New York, 1977 (English) Good layman's summary of information about the Shroud. An updated version of this book (as well as an audio cd of the text) with a new prologue and epilogue written in 1998 is available on the Internet from Disc-Us Books. Use this link for more information: http://www.disc-us.com/store/</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999. WILCOX, Robert - Shroud - Corgi Books, Ealing, London 1978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00. WILCOX, Robert - Shroud - Ed. Bantam, USA 1979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01. WILCOX, Robert - El Sudario - Ed. Pomaire, Barcelona 1979.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02. WILLIS, David -The Shroud of Christ - Ed. Privated (3rded) Great Britain 1971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1003. WILSON, Ian - The Shroud of Turin - Doubleday &amp; Co., New York, 1978 (English) Very good summary of knowledge about the Shroud, circa 1978; presents an interesting hypothesis regarding the historical travels of the Shroud.</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04. WILSON, Ian - The Turin Shroud - Penguin Books, England 1979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1005. WILSON, Ian - Calun Turynski - Ed. Instytut Wydawniczy Pax, Poland 1984 Polish translation from Ian Wilson book The Shroud of Turin: The Burial Cloth of Jesus Christ? 1978 by Andrzej Polkowsky (Po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06. WILSON, Ian - Jesus, the Evidence - Weidenfeld &amp; Nicolson, London 1984 - Updated 1996 (English)</w:t>
            </w:r>
          </w:p>
        </w:tc>
      </w:tr>
      <w:tr>
        <w:trPr>
          <w:trHeight w:val="765" w:hRule="atLeast"/>
        </w:trPr>
        <w:tc>
          <w:tcPr>
            <w:tcW w:w="14300" w:type="dxa"/>
            <w:tcBorders/>
            <w:vAlign w:val="bottom"/>
          </w:tcPr>
          <w:p>
            <w:pPr>
              <w:pStyle w:val="Normal"/>
              <w:rPr>
                <w:rFonts w:eastAsia="Arial Unicode MS" w:cs="Arial"/>
                <w:sz w:val="20"/>
                <w:szCs w:val="20"/>
              </w:rPr>
            </w:pPr>
            <w:r>
              <w:rPr>
                <w:rFonts w:cs="Arial"/>
                <w:sz w:val="20"/>
                <w:szCs w:val="20"/>
              </w:rPr>
              <w:t>1007. WILSON, Ian - The Mysterious Shroud (Published in England as The Evidence of the Shroud) - Doubleday &amp; Co., Garden City, New York 1986 (English) ("Hard To Find" Amazon.com) A comprehensive summary of historical and scientific information about the Shroud, circa 1985. Includes over 100 photographs along with a detailed bibliography.</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08. WILSON, Ian - Holy Faces, Secret Places - Doubleday, London 1991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09. WILSON, Ian - Jesus: the evidence - Harper Collins Publisher, New York, USA 1996 (English)</w:t>
            </w:r>
          </w:p>
        </w:tc>
      </w:tr>
      <w:tr>
        <w:trPr>
          <w:trHeight w:val="765" w:hRule="atLeast"/>
        </w:trPr>
        <w:tc>
          <w:tcPr>
            <w:tcW w:w="14300" w:type="dxa"/>
            <w:tcBorders/>
            <w:vAlign w:val="bottom"/>
          </w:tcPr>
          <w:p>
            <w:pPr>
              <w:pStyle w:val="Normal"/>
              <w:rPr>
                <w:rFonts w:eastAsia="Arial Unicode MS" w:cs="Arial"/>
                <w:sz w:val="20"/>
                <w:szCs w:val="20"/>
              </w:rPr>
            </w:pPr>
            <w:r>
              <w:rPr>
                <w:rFonts w:cs="Arial"/>
                <w:sz w:val="20"/>
                <w:szCs w:val="20"/>
              </w:rPr>
              <w:t>1010. WILSON, Ian - The Blood and the Shroud: New Evidence that the World's Most Sacred Relic is Real - Simon &amp; Schuster New York 1998 (English) (Available from Amazon.com) In this book, Wilson presents new scientific evidence that challenges the 1988 carbon dating and other arguments against the authenticity of the Shroud. Current studies, presented here by Wilson, have reversed the views of many people in the scientific and religious communities.</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11. WILSON, Ian - SCHWORTZ, Barrie - The Turin Shroud: The Illustrated Evidence - Michael O'Mara Books Ltd. London 2000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12. WOLTER, Franz - Wie sah Christus aus? - Hugo Schmidt, Muenchen 1930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13. WUENSCHEL, Edward - A Photograph of Jesus - Chalice Magazine, Brooklyn 1937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14. WUENSCHEL, Edward - Photographie Christi? - Katholische Schriftenmission, Linz 1950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15. WUENSCHEL, Edward - The Holy Shroud of Turin - Redemptorist Fathers, Esopus, New York 1950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16. WUENSCHEL, Edward - Self Portrait of Christ - Ed. Holy Shroud Guild, New York 1957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17. WUENSCHEL, Edward A. - Self-portrait of Christ - Holy Shroud Guild New York 1961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18. WUENSCHEL, Edward A. - The Holy Shroud - Holy Shroud Guild, New York 1976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19. ZACCONE, Gian Maria - Sulle tracce della Sindone - Storia antica e recente - Elle Di Ci, Leumann (TO) 199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20. ZACCONE, Gian Maria - L'immagine rivelata - Archivio di Stato, Tori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21. ZACCONE, Gian Maria - Torino 1898 - Paravia, Torino 199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22. ZACCONE, Gian Maria (Ed.) - Le due facce della Sindone. Pellegrini e scienziati alla ricerca di un volto - ODPF, Torino 2001</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23. ZACCONE, Gian Maria (Ed.) - The Two Faces of the Shroud - ODPF, Turin, 2002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24. ZACCONE, Gian Maria - Shroud Images 2000 - Editrice ODPF 2002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25. ZAK, Miroslav - Tajemstvi Turinského Platna - Gemma 89, Praha 1992 (Czec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1026. ZANINOTTO, Gino - Emmaus No 3. Quaderni di Studi Sindonici. "La Tecnica della Crocifixione Romana" - Ed. Centro Romano di Sindonologia, Roma 1982</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1027. ZANINOTTO, Gino - JEHOHANAN: Giovanni HGOWL - Cruciario di Gerusalemme Contemporaneo di Gesú (Ricerca e analisi delle ipotesi) - Ed. Privata, Roma 1986</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28. ZANINOTTO, Gino - Sindone, nuovi contributi e ricerche: Tabula puteolana e crux mensuralis - Roma 1987</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29. ZANINOTTO, Gino - Cronologia della Sacra Sindone - Pro manuscripto Roma 198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30. ZANUSO SBALCHIERO, Hermenegildo - Jesus fotografiado (Sábana Santa) - Libreria Editorial San Ignacio, Mexico 1964 (Span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1031. ZANUSO SBALCHIERO, Hermenegildo - Hechos y Dichos que Inquietan a los Jóvenes (I) - Ed. Edisepa, México 1991 Ver: Sindonólogos pp. 88-98 (Span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32. ZEHETBAUER, Markus - Jesus? Die ergebnisse der Grabtuchforschung - Promultis, München 1986 (German)</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33. ZEULI, Tino - BARBERIS Bruno - La Sindone e la Scienza - Lions Club, Rivoli (TO) 1978</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34. ZIOLKOWSKI, Zenon - Spor o Calun Turynski - Adam, Warszawa 1993 (Po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35. ZUGIBE, Frederick T. - The Cross and the Shroud - Ed. McDonagh &amp; Co. New Jersey, 1981 (English)</w:t>
            </w:r>
          </w:p>
        </w:tc>
      </w:tr>
      <w:tr>
        <w:trPr>
          <w:trHeight w:val="255" w:hRule="atLeast"/>
        </w:trPr>
        <w:tc>
          <w:tcPr>
            <w:tcW w:w="14300" w:type="dxa"/>
            <w:tcBorders/>
            <w:vAlign w:val="bottom"/>
          </w:tcPr>
          <w:p>
            <w:pPr>
              <w:pStyle w:val="Normal"/>
              <w:rPr>
                <w:rFonts w:eastAsia="Arial Unicode MS" w:cs="Arial"/>
                <w:sz w:val="20"/>
                <w:szCs w:val="20"/>
              </w:rPr>
            </w:pPr>
            <w:r>
              <w:rPr>
                <w:rFonts w:cs="Arial"/>
                <w:sz w:val="20"/>
                <w:szCs w:val="20"/>
              </w:rPr>
              <w:t>1036. ZUGIBE, Frederick T. - The Cross and the Shroud - A Medical Examiner Investigates the Crucifixion - Exposition Press, Smithtown, N.Y. 1982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1037. ZUGIBE, Frederick T. - The Cross and the Shroud: A Medical Inquiry into the Crucifixion (Revised Edition) - Paragon House Publishing Co., New York, 1988 (English)</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1038. ZUGIBE, Frederick T. - The Crucifixion of Jesus: A Forensic Inquiry (Available from Amazon.com) (previously titled "The Cross and the Shroud") - M. Evans &amp; Co., New York, April 2005 (English) The long awaited update to an expert forensic pathologist's study of crucifixion and the Shroud.</w:t>
            </w:r>
          </w:p>
        </w:tc>
      </w:tr>
      <w:tr>
        <w:trPr>
          <w:trHeight w:val="510" w:hRule="atLeast"/>
        </w:trPr>
        <w:tc>
          <w:tcPr>
            <w:tcW w:w="14300" w:type="dxa"/>
            <w:tcBorders/>
            <w:vAlign w:val="bottom"/>
          </w:tcPr>
          <w:p>
            <w:pPr>
              <w:pStyle w:val="Normal"/>
              <w:rPr>
                <w:rFonts w:eastAsia="Arial Unicode MS" w:cs="Arial"/>
                <w:sz w:val="20"/>
                <w:szCs w:val="20"/>
              </w:rPr>
            </w:pPr>
            <w:r>
              <w:rPr>
                <w:rFonts w:cs="Arial"/>
                <w:sz w:val="20"/>
                <w:szCs w:val="20"/>
              </w:rPr>
              <w:t>1039. ZURDO, David / GUTIERREZ, Ángel - Sindonem: El Enigma de la Sábana Santa (El Ultimo Secreto de Da Vinci) - Ed. Lectorum/ Robinbook, México 2004 (Spanish)</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2:26:00Z</dcterms:created>
  <dc:creator>ak2</dc:creator>
  <dc:description/>
  <dc:language>en-US</dc:language>
  <cp:lastModifiedBy>ak2</cp:lastModifiedBy>
  <dcterms:modified xsi:type="dcterms:W3CDTF">2005-12-01T12:31:00Z</dcterms:modified>
  <cp:revision>3</cp:revision>
  <dc:subject/>
  <dc:title>Shroud Books Numbered List</dc:title>
</cp:coreProperties>
</file>